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569" w:hanging="0"/>
        <w:jc w:val="both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9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529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529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529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529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окументообор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07"/>
        <w:gridCol w:w="2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 в ОКО и КИ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едставля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о назначении на должность муниципальной службы, увольнении и перемещении работников, об установлении им должностных окладов, окладов за классный чин, надбавок, премий, денежных поощрений, единовременных выплат, материальной помощи, о предоставлении отпусков работникам, о командир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корреспонд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 и документооборота Мамонт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использования рабочего времени за месяц (ф. 050442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3 рабочих дня до начисления заработ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КО и КИБ Столярова Д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рректирующий Табель учета использования рабочего времени за месяц (ф. 0504421)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КО и КИБ Столярова Д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на получение денежные средства  в подотч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рабочих дня до получения денег под от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получающие деньги в подотч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отчеты (ф.</w:t>
            </w:r>
            <w:r>
              <w:rPr>
                <w:color w:val="000000"/>
                <w:sz w:val="28"/>
                <w:szCs w:val="28"/>
              </w:rPr>
              <w:t xml:space="preserve">0504505) </w:t>
            </w:r>
            <w:r>
              <w:rPr>
                <w:sz w:val="28"/>
                <w:szCs w:val="28"/>
              </w:rPr>
              <w:t>по командировочным расход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по возвращении из командир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олучившие ава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ансовые отчеты (ф.</w:t>
            </w:r>
            <w:r>
              <w:rPr>
                <w:color w:val="000000"/>
                <w:sz w:val="28"/>
                <w:szCs w:val="28"/>
              </w:rPr>
              <w:t xml:space="preserve">0504505) </w:t>
            </w:r>
            <w:r>
              <w:rPr>
                <w:sz w:val="28"/>
                <w:szCs w:val="28"/>
              </w:rPr>
              <w:t>по хозяйственным расход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10 рабочих дней после получения дене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олучающие деньги в подотчет на хозяйственные расх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Е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П., Мамонтова Н.В., Марченкова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в кассу остатка неиспользованного аванс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3 рабочих дней после сдачи авансового от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ца, получившие ава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 на оплату товаров, работ услуг, акты выполненных работ, оказанных услуг, накладные на получение товарно-материальных ценносте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лучения от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втоматизированных систем управления бюджетным процессом Иванова С.П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ОКО и КИБ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олярова Д.В..</w:t>
            </w:r>
          </w:p>
        </w:tc>
      </w:tr>
      <w:tr>
        <w:trPr>
          <w:trHeight w:val="2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онтракты (договоры) на поставку товаров, выполнение работ и оказание усл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дписания муниципального контракта (догово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отвечающие за подготовку и составление муниципальных контрактов и догов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 перемещение нефинансовых активов (ф.504102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 ответственные лиц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2:00Z</dcterms:created>
  <dc:creator>buh08</dc:creator>
  <dc:description/>
  <cp:keywords/>
  <dc:language>en-US</dc:language>
  <cp:lastModifiedBy>Дмитрий Витальевич Токаренко</cp:lastModifiedBy>
  <cp:lastPrinted>2013-06-21T09:52:00Z</cp:lastPrinted>
  <dcterms:modified xsi:type="dcterms:W3CDTF">2023-12-27T07:12:00Z</dcterms:modified>
  <cp:revision>2</cp:revision>
  <dc:subject/>
  <dc:title/>
</cp:coreProperties>
</file>