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0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12740</wp:posOffset>
                </wp:positionH>
                <wp:positionV relativeFrom="paragraph">
                  <wp:posOffset>-600710</wp:posOffset>
                </wp:positionV>
                <wp:extent cx="908685" cy="425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425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55pt;height:33.5pt;mso-wrap-distance-left:9.05pt;mso-wrap-distance-right:9.05pt;mso-wrap-distance-top:0pt;mso-wrap-distance-bottom:0pt;margin-top:-47.3pt;mso-position-vertical-relative:text;margin-left:426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widowControl/>
        <w:ind w:left="5387" w:hanging="0"/>
        <w:rPr>
          <w:b w:val="false"/>
          <w:b w:val="false"/>
        </w:rPr>
      </w:pPr>
      <w:r>
        <w:rPr>
          <w:b w:val="false"/>
        </w:rPr>
        <w:t>постановлением Администрации</w:t>
      </w:r>
    </w:p>
    <w:p>
      <w:pPr>
        <w:pStyle w:val="ConsPlusTitle"/>
        <w:widowControl/>
        <w:ind w:left="5387" w:hanging="0"/>
        <w:rPr>
          <w:b w:val="false"/>
          <w:b w:val="false"/>
        </w:rPr>
      </w:pPr>
      <w:r>
        <w:rPr>
          <w:b w:val="false"/>
        </w:rPr>
        <w:t>города Смоленска</w:t>
      </w:r>
    </w:p>
    <w:p>
      <w:pPr>
        <w:pStyle w:val="ConsPlusTitle"/>
        <w:widowControl/>
        <w:ind w:left="5387" w:hanging="0"/>
        <w:rPr>
          <w:b w:val="false"/>
          <w:b w:val="false"/>
        </w:rPr>
      </w:pPr>
      <w:r>
        <w:rPr>
          <w:b w:val="false"/>
        </w:rPr>
        <w:t>от 03.06.</w:t>
      </w:r>
      <w:r>
        <w:rPr>
          <w:b w:val="false"/>
          <w:lang w:val="en-US"/>
        </w:rPr>
        <w:t>2014</w:t>
      </w:r>
      <w:r>
        <w:rPr>
          <w:b w:val="false"/>
        </w:rPr>
        <w:t xml:space="preserve"> № </w:t>
      </w:r>
      <w:r>
        <w:rPr>
          <w:b w:val="false"/>
          <w:lang w:val="en-US"/>
        </w:rPr>
        <w:t>996-</w:t>
      </w:r>
      <w:r>
        <w:rPr>
          <w:b w:val="false"/>
        </w:rPr>
        <w:t>адм</w:t>
      </w:r>
    </w:p>
    <w:p>
      <w:pPr>
        <w:pStyle w:val="Normal"/>
        <w:tabs>
          <w:tab w:val="clear" w:pos="708"/>
          <w:tab w:val="left" w:pos="5529" w:leader="none"/>
          <w:tab w:val="left" w:pos="5812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ла содержания, ремонта и переустройства фасадов зданий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сооружений в городе Смоленске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рганизация ремонта, переустройства, окраск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асадов зданий и сооружени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1. Ремонт, переустройство, окраска фасадов зданий и сооружений, связанные с заменой или устройством отдельных деталей или элементов (информационных конструкций (вывесок), козырьков, навесов, крылец, ступеней, приямков, решеток на окнах, остекления лоджий, балконов, дверных и оконных заполнений, облицовки, оконных, дверных или арочных проемов), осуществляются в соответствии с проектной документацией, утвержденной начальником управления архитектуры и градостроительства Администрации города Смоленска - главным архитектором города (далее - Главный архитектор города Смоленска), и паспортом фасада, выданным управлением архитектуры и градостроительства Администрации города Смоленска (далее - УАиГ), и по согласованию с собственниками зданий и сооруж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ные работы по разработке проектной документации выполняются на основании архитектурного задания, выдаваемого УАи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2. Ремонт, переустройство, окраска фасадов зданий и сооружений объектов культурного наследия (памятников истории и культуры) народов Российской Федерации (далее - объекты культурного наследия) осуществляются на основании заданий и разрешений, выданных органом исполнительной власти Смоленской области, уполномоченным в сфере сохранения, использования, популяризации и государственной охраны объектов культурного наследия (далее - уполномоченный орган Смоленской област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3. Владельцы зданий и сооружений и иные лица, на которых возложены соответствующие обязанности (далее - владельцы), должны поддерживать в исправном состоянии фасады зданий и сооружений (далее - фасады) и сохранять архитектурно-художественное убранство зданий и сооружений в соответствии с настоящими Правилами содержания, ремонта и переустройства фасадов зданий и сооружений в городе Смоленске (далее - Правила), и в этих целях обязан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систематически проверять состояние фасадов и их отдельных элементов (балконов, лоджий и эркеров, карнизов, отливов, покрытий, водосточных труб, козырьков, информационных конструкций, вывесок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ерять прочность креплений архитектурных деталей и облицовки, устойчивость парапетных и балконных огражд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ри осмотре фасадов крупноблочных и крупнопанельных зданий контролировать состояние горизонтальных и вертикальных стыков между панелями и блок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мере необходимости очищать и промывать фасад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мере необходимости очищать и промывать внутренние и наружные поверхности остекления окон, дверей балконов и лоджий, входных дверей, как правило, химическими средств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изводить текущий ремонт, окраску фасада по мере необходимости с учетом фактического состояния фаса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о мере необходимости производить поддерживающий ремонт отдельных элементов фасада (цоколей, крылец, ступеней, приямков, входных дверей, ворот, цокольных окон, балконов и лоджий, водосточных труб, подоконных отливов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4. Работы по благоустройству территорий, прилегающих к зданиям и сооружениям, по окончании производства ремонта, переустройства, окраски фасадов выполняются при наличии разрешения (ордера) Управления жилищно-коммунального хозяйства Администрации города Смоленска (далее - УЖКХ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 осуществлении работ по благоустройству территорий (тротуаров, отмосток, дорог), прилегающих к зданиям и сооружениям, исполнитель обязан выполнить восстановление поврежденных в процессе работ элементов фасадов, гидроизоляции, отмост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5. К проведению работ по реставрации объектов культурного наследия допускаются юридические лица и индивидуальные предприниматели, имеющие лицензии на осуществление деятельности по реставрации объектов культурного наслед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2. Порядок выдачи архитектурного задания и паспорта фасад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ремонт, переустройство, окраску фасадов зданий и сооружений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. Архитектурное задание выдается УАиГ на основании заявления. Заявление подается в Администрацию города Смоленска. К заявлению прилагаются следующие документ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данные о заявителе - физическом лице либо данные о государственной регистрации юридического лица или государственной регистрации физического лица в качестве индивидуального предпринимате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документ уполномоченного органа об избрании единоличного исполнительного органа юридического лица, имеющего право действовать от имени юридического лица без доверенности, доверенность (в случае если от имени юридического лица действует третье лицо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аспорт фасада (при наличии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 существующего фасада (при налич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дизайн-проект информационной конструкции (вывески), выполненный в соответствии с Правил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фотография фасада на текущий момен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Срок выдачи архитектурного задания составляет один месяц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Архитектурное задание опреде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состояние фасада и деталей здания и сооружения на момент начала ремон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еречень необходимых работ по ремонту и окраске фаса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рекомендации по цветовому решению окраски фасада (поля стены, архитектурных деталей, цоколя, дверных и оконных заполнений, металлического декора, решеток, ворот, куполов, крыш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комендации по ремонту, переустройству фаса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рекомендации по использованию материалов и красок для ремонта, переустройства фаса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целесообразность художественной, декоративной вечерней подсветки фасадов зданий и сооруж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рекомендации по размещению информационных конструкций (вывесок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ное задание на устройство дополнительного оборудования не требу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4. Архитектурное задание действует в течение 3-х месяце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5. После выполнения заявителем проектной документации в соответствии с архитектурным заданием заявитель обращается в УАиГ с заявлением об оформлении паспорта фасада, к которому прилагаются следующие документ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данные о заявителе - физическом лице либо данные о государственной регистрации юридического лица или государственной регистрации физического лица в качестве индивидуального предпринимател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кумент уполномоченного органа об избрании единоличного исполнительного органа юридического лица, имеющего право действовать от имени юридического лица без доверенности, доверенность (в случае если от имени юридического лица действует третье лицо);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- подтверждение в письменной форме согласия собственника или иного законного владельца соответствующих </w:t>
      </w:r>
      <w:r>
        <w:rPr>
          <w:bCs/>
          <w:sz w:val="28"/>
          <w:szCs w:val="28"/>
        </w:rPr>
        <w:t>зданий и сооружений</w:t>
      </w:r>
      <w:r>
        <w:rPr>
          <w:sz w:val="28"/>
          <w:szCs w:val="28"/>
        </w:rPr>
        <w:t xml:space="preserve"> на действия, связанные с </w:t>
      </w:r>
      <w:r>
        <w:rPr>
          <w:bCs/>
          <w:sz w:val="28"/>
          <w:szCs w:val="28"/>
        </w:rPr>
        <w:t>ремонтом и переустройством фасадов зданий и сооружений</w:t>
      </w:r>
      <w:r>
        <w:rPr>
          <w:sz w:val="28"/>
          <w:szCs w:val="28"/>
        </w:rPr>
        <w:t xml:space="preserve">, если заявитель не является собственником или иным законным владельцем соответствующих </w:t>
      </w:r>
      <w:r>
        <w:rPr>
          <w:bCs/>
          <w:sz w:val="28"/>
          <w:szCs w:val="28"/>
        </w:rPr>
        <w:t>зданий и сооружений</w:t>
      </w:r>
      <w:r>
        <w:rPr>
          <w:sz w:val="28"/>
          <w:szCs w:val="28"/>
        </w:rPr>
        <w:t>, либо решение общего собрания собственников помещений в многоквартирном доме по вопросу пользования общим имуществом собственников помещений в многоквартирном доме иными лиц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рхитектурное задание, выданное УАи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ная документация, выполненная специализированной организацией (при необходимости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6. По результатам рассмотрения заявлений УАиГ принимает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 выдаче паспорта фаса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б отказе в выдаче паспорта фаса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7. Основанием для отказа в выдаче паспорта фасада являе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неполный комплект документов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несоответствие проекта фасада требованиям </w:t>
      </w:r>
      <w:r>
        <w:rPr>
          <w:bCs/>
          <w:sz w:val="28"/>
          <w:szCs w:val="28"/>
        </w:rPr>
        <w:t xml:space="preserve">Правил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ланируемый ремонт, переустройство, окраска фасадов зданий и сооружений не соответствует требованиям Прави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наличие выданного и неисполненного предписания о демонтаже дополнительного оборуд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отказе в выдаче паспорта фасада должно быть мотивированным и принято по основаниям, предусмотренным Правил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8. Паспорт фасада включает в себ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анные заявител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анные собственника помещ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дрес здания (сооружения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характеристика здания (сооружения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разработчик проектной документации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тип, вид и размер информационной конструкции (вывески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бственник информационной конструкции (вывеск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изображение фасада (фотомонтаж, фото в натуре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расположение здания (сооружения) на плане города Смоленс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проект части фасада здания (сооружения)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изображение информационной конструкции (вывеск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цветовое решение части фасада (наименование элемента, цвет и номер колер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цветовое решение всего фасада здания (наименование элемента, цвет и номер колер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роект всего фасада здания (сооружен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9. Цветовое решение фасада фиксируется эталонными цветами колеровочной таблицы RAL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 распечатке паспорта фасада допускается несовпадение распечатанного цвета с эталонным цветом колеровочной таблицы RAL. При производстве работ за основу необходимо брать указанный в паспорте фасада номер колера колеровочной таблицы RAL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0. Паспорт фасада вносится в реестр паспортов фасад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Оформленный паспорт фасада выдается заявителю не позднее одного месяца со дня обращения. Срок действия паспорта фасада бессрочны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28"/>
          <w:szCs w:val="28"/>
        </w:rPr>
        <w:t>3. Реестр паспортов фасадов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естр паспортов фасадов – геоинформационная система «Смоленск-Реклама», которая содержит сведения обо всех паспортах фасадов, выданных на территории города Смоленске, с указанием их местоположения на карте, вида, цветового решения, а также сведений о разрешениях на установку рекламных конструкций, их сроках действия, а также иную информацию в отношении установленного дополнительного оборудова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4. Порядок проведения ремонта, переустройств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окраски фасадов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1. Ремонт, переустройство и окраску фасадов рекомендуется производить при положительной среднесуточной температуре воздуха не ниже +8°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2. Для производства работ разрешается использовать строительные леса, шарнирные вышки и механические подвесные люльки, допущенные к использованию и эксплуатации в установленном порядке. Строительные леса должны иметь специальные ограждения на всю высоту. Ограждения выполняются из пригодных по своим декоративным, прочностным и пожаробезопасным характеристикам материалов, сохраняющих свои первоначальные свойства на весь период работ. При этом нижний ярус ограждений фасадов, выходящих на улицы, должен быть в обязательном порядке выполнен из сплошных непрозрачных износостойких материал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3. Работы на фасадах повышенной архитектурной сложности должны производиться только с лесов. На фасадах панельных домов и там, где невозможно выполнять работы с помощью строительных лесов и механизмов (узкие дворы, брандмауэрные стены), разрешается работать методом промышленного альпинизм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Установка строительных лесов и вышек, ограничивающих движение пешеходов, транспорта, производится при наличии разрешения (ордера) УЖКХ на установку временных или постоянных огра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5. Работы по окраске фасадов производятся на основе общих правил выполнения малярных рабо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6. Все необходимые и сохранившиеся на фасаде металлические и прочие детали, не являющиеся художественным убранством зданий и сооружений, а также арочные уголки, водосточные трубы окрашиваются в соответствии с основным цветом фаса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7. При окраске фасадов запреща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окраска фасадов до восстановления разрушенных или поврежденных архитектурных дета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окраска фасадов, архитектурных деталей и цоколей, выполненных из натурального камня, терразитовой штукатурки, а также облицованных керамической плитко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краска дверей и оконных заполнений, выполненных из ценных пород дере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частичная окраска фасадов (исключение составляет полная окраска первых этажей зданий после локальных ремонтных работ)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5. Окна и витрин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5.1. 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1.1. Действия, связанные с устройством, оборудованием окон и витрин, изменением их внешнего вида, ликвидацией оконных проемов, изменением их габаритов и конфигурации, установкой оконных и витринных конструкций, допускаются в соответствии с проектной документацией, утвержденной Главным архитектором города Смоленска, и паспортом фасада, а также должны быть согласованы с собственниками зданий и сооруж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1.2. Цветовое решение оконных и витринных конструкций должно соответствовать паспорту фаса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1.3. Пробивка оконных проемов на дворовых фасадах зданий, сооружений, глухих стенах и брандмауэрах в тех случаях, когда они просматриваются с улицы, находятся в границах архитектурных ансамблей, ценных видовых направлений, водных панорам, допускается в соответствии с проектной документацией, утвержденной Главным архитектором города Смоленс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1.4. Восстановление утраченных оконных проемов, раскрытие заложенных проемов, а также осуществление иных мер по восстановлению первоначального архитектурного решения фасада допускаются в соответствии с проектной документацией, утвержденной Главным архитектором города Смоленс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1.5. В связи с изменением характера использования помещений допускается реконструкция оконных проемов первого этажа зданий и сооружений с изменением отдельных характеристик их устройства и оборудования (габаритов, рисунка переплетов, материала оконных конструкций) в соответствии с проектной документацией, утвержденной Главным архитектором города Смоленска, а также собственниками зданий и сооруж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5.2. Устройство и оборудование окон и витрин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2.1. Устройство и оборудование окон и витрин должны иметь единый характер в соответствии с архитектурным решением фасада и с учетом строительных правил и нор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2.2. Переустройство оконного проема в дверной допускается при наличии проектной документации, утвержденной Главным архитектором города Смоленска, при условии соответствия архитектурному решению фасада в составе проекта перепланировки помещ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2.3. Замена старых оконных заполнений современными оконными и витринными конструкциями допускается в соответствии с общим архитектурным решением фасада (рисунком и толщиной переплетов, цветовым решением, воспроизведением цвета и текстуры материалов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2.4. Декоративные решетки должны выполняться по индивидуальным или типовым проектам, утвержденным Главным архитектором города Смоленс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Ликвидация сохранившихся исторических решеток не допуска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2.5. Установка ограждений витрин допускается при высоте нижней границы проема менее 0,8 м от уровня земли. Высота ограждения витрины от поверхности тротуара должна составлять не более 1,0 м, расстояние от поверхности фасада - не более 0,5 м (при отсутствии приямк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2.6. Ограждения витрин должны иметь единый характер, соответствовать архитектурному решению фасада. Устройство глухих ограждений витрин не допуска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2.7. Размещение наружных блоков систем кондиционирования и вентиляции допускается в верхней части оконных и витринных проемов, в плоскости остекления с применением маскирующих устройств (решеток, жалюзи). Цветовое решение должно соответствовать тону остек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2.8. Размещение маркиз допускается над окнами и витринами первого этажа зданий и сооруж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2.9. Размещение маркиз на фасаде должно иметь единый, упорядоченный характер, соответствовать габаритам и контурам проема, не ухудшать визуальное восприятие архитектурных деталей, декора, знаков адресации, знаков дорожного движения, указателей остановок общественного транспорта, городской ориентирующей инфор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2.10. Цвет маркиз должен быть согласован с цветовым решением фаса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2.11. Оформление витрин должно иметь комплексный характер, единое цветовое решение и подсветку, высокое качество художественного решения и исполн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2.12. Устройства озеленения на фасадах должны размещаться упорядоченно, без ущерба для архитектурного решения и технического состояния фасада, иметь надлежащий внешний вид и надежную конструкцию креп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2.13. Владельцы зданий и сооружений и иные лица, на которых возложены соответствующие обязанности, обеспечивают регулярную очистку остекления и элементов оборудования окон и витрин и их текущий ремонт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Вход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6.1. 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1. Действия, связанные с ремонтом, переустройством, установкой дверных конструкций, козырьков и иных элементов оборудования, устройством лестниц и приямков, допускаются в соответствии с проектной документацией, утвержденной Главным архитектором города Смоленска, и паспортом фасада, а также должны быть согласованы с собственниками зданий и сооружений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1.2. Цветовое решение дверей и других элементов устройства и оборудования входов должно соответствовать паспорту фаса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1.3. Расположение входов на фасаде, их габариты, характер устройства и внешний вид должны соответствовать архитектурному решению фасада, системе горизонтальных и вертикальных осей, симметрии, ритму, объемно-пространственному решению зданий и сооружений, предусмотренному проектным реше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1.4. Возможность размещения дополнительных входов определяется на основе общей концепции фасада с учетом архитектурного решения, планировки помещений, расположения существующих входов, а также предельной плотности размещения входов на данном фасаде без ущерба для его архитектурного реш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1.5. Архитектурное решение и композиционное значение существующих парадных входов (порталов) на фасадах зданий и сооружений, предусмотренные проектом, должны сохраняться. Расположение, характер устройства и оборудования других входов не должны нарушать композиционной роли портала (порталов) на фасаде, предусмотренной проект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1.6. Входы в помещения подвального этажа должны иметь единое решение в пределах всего фасада, располагаться согласованно с входами первого этажа, не нарушать архитектурную композицию фасада, не препятствовать движению пешеходов и транспор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1.7. Входы в объекты торговли и бытового обслуживания должны решаться в едином комплексе с устройством и оформлением витрин, рекламным и информационным оформлением части фасада, относящейся к объекту. Комплексное решение объекта должно быть согласовано с архитектурным решением фасада и другими объектами, расположенными на фасаде. Дверные полотна могут иметь остеклени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6.2. Устройство и оборудование входов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2.1. Изменение устройства и оборудования входов, не нарушающее архитектурного решения фасада или обоснованное необходимостью его преобразования, допускается при условии единого комплексного решения в соответствии с проектной документацией, утвержденной Главным архитектором города Смоленс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2.2. Собственники существующих нежилых помещений первого этажа, где имеется техническая возможность, обязаны обеспечить доступ лиц с ограниченными возможностями здоровья к объектам здравоохранения, образования, культуры, отдыха, спорта, иным объектам социально-культурного и коммунально-бытового назначения, торговли, общественного питания, объектам делового, административного, финансового, религиозного назначения путем устройства пандус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2.3. Земляные работы при переустройстве, переоборудовании входов (лестниц, крылец, приямков) производятся в соответствии с Правилами производства земляных работ на территории города Смоленска на основании ордера УЖК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2.4. Изменение габаритов, конфигурации, архитектурного профиля дверного проема при оборудовании существующих входов или устройстве дополнительного входа на месте оконного проема допускается в соответствии с проектной документацией, утвержденной Главным архитектором города Смоленс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2.5. Устройство входов, расположенных выше первого этажа, допускается только на дворовых фасадах в соответствии с требованиями противопожарной безопасности. Входы, расположенные выше первого этажа, не должны нарушать композицию фасада, ухудшать его техническое состояние и внешний вид, а также условия проживания и эксплуатации здания. Устройство входов, расположенных выше первого этажа, на фасадах объектов культурного наследия запреща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2.6. В связи с изменением характера использования помещений допускается реконструкция входов с изменением отдельных характеристик их устройства и оборудования (дверных полотен, козырьков, ступеней) на основании проектной документации, утвержденной Главным архитектором города Смоленс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2.7. Замена старых дверных заполнений современными дверными конструкциями допускается в соответствии с общим архитектурным решением фасада, исторической иконографией (для объектов культурного наслед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2.8. При ремонте и замене дверных заполнений не допуска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ликвидация дверных полотен в зданиях и сооружениях, являющихся объектами культурного наслед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глухих металлических полотен на лицевых фасадах зданий и сооруж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установка дверных заполнений, не соответствующих архитектурному решению фасада, характеру и цветовому решению других входов на фасад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различная окраска дверных заполнений, оконных и витринных конструкций в пределах фаса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установка глухих дверных полотен на входах, совмещенных с витрин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изменение расположения дверного блока в проеме по отношению к плоскости фаса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входов, выступающих за плоскость фаса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2.9. Установка наружных защитных экранов на входах допускается в соответствии с проектной документацией, утвержденной Главным архитектором города Смоленска, в границах дверного проема за плоскостью фасада с сохранением глубины откосов. Конструкции должны иметь нейтральную окраску, согласованную с паспортом фасада. Повреждения архитектурных деталей, отделки, декора фасада при установке защитных экранов не допуск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2.10. Освещение входа должно быть предусмотрено в составе проектной документ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 устройстве освещения входов должна учитываться система художественной подсветки фаса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2.11. Сезонное озеленение входов предусматривается с использованием наземных, настенных, подвесных устройств. Размещение и внешний вид элементов озеленения должны способствовать эстетической привлекательности фасада, обеспечивать комплексное решение его оборудования и оформления. При устройстве озеленения должна быть обеспечена необходимая гидроизоляция, защита архитектурных поверхност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2.12. Козырьки и навесы выполняются по индивидуальным и типовым проектам в соответствии с архитектурным решением фасадов и другими элементами металлодек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2.13. Установка козырьков и навесов, нарушающих архитектурное решение и внешний вид фасада, не соответствующих требованиям безопасности использования, не допуска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2.14. Установка козырьков и навесов под окнами жилых помещений должна быть согласована с собственниками жилых помещ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2.15. Устройство ступеней, лестниц, крылец, приямков должно соответствовать нормативным требованиям, обеспечивать удобство и безопасность использования. Характер устройства, материалы, цветовое решение должны соответствовать общему архитектурному решению и паспорту фаса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2.16. Устройство крылец высотой более трех ступеней на лицевых фасадах объектов культурного наследия в границах зон охраны объектов культурного наследия не допуска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2.17. Устройство входов с приямками в помещения подвального этажа допускается за пределами зоны подземных инженерных сетей с учетом нормативной ширины тротуара и проез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2.18. Поверхность ступеней должна быть шероховатой и не допускать скольжения в любое время года. Использование материалов и конструкций, представляющих опасность для людей, не допуска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2.19. При замене, ремонте, эксплуатации элементов устройства и оборудования входов не допускается изменение их характеристик, установленных проектной документацией, утвержденной Главным архитектором города Смоленск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Балконы и лодж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7.1. Общие полож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7.1.1. Действия, связанные с устройством и изменением внешнего вида балконов и лоджий (остеклением, изменением, ремонтом или заменой ограждений, цветовым решением), допускаются в соответствии с проектной документацией, утвержденной Главным архитектором города Смоленска, и паспортом фасада, а также должны быть согласованы с собственниками зданий и сооруж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7.1.2. Цветовое решение конструкций балконов и лоджий должно соответствовать паспорту фаса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7.1.3. Расположение лоджий и балконов на фасадах зданий и сооружений, характер их устройства и внешний вид должны соответствовать архитектурному решению фасада, предусмотренному проектной документацией, утвержденной Главным архитектором города Смоленс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7.1.4. Пробивка окон с устройством балконов и лоджий на глухих стенах и брандмауэрах допускается при наличии необходимых проектных обоснований, утвержденных Главным архитектором города Смоленс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7.1.5. Восстановление утраченных балконов и лоджий, а также осуществление иных мер по восстановлению первоначального архитектурного решения фасада допускаются в соответствии с проектной документацией, утвержденной Главным архитектором города Смоленс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7.1.6. Изменение архитектурного решения, нарушение композиции фасада за счет произвольного изменения архитектурного решения, остекления, оборудования балконов и лоджий, устройства новых балконов и лоджий или ликвидации существующих не допускаю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7.2. Устройство и оборудование балконов и лоджий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7.2.1. Элементами устройства и оборудования балконов и лоджий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рхитектурные проем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гражд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рхитектурное оформление проем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нструкции остек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а вертикального озелен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7.2.2. Дополнительными элементами оборудования и оформления балконов и лоджий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екоративные решетк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щитные решетки, экраны, жалюз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гражд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ружные блоки систем кондиционирования и вентиля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аркиз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художественная подсветк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зелен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7.2.3. Изменение устройства и оборудования балконов и лоджий, не нарушающее архитектурного решения фасада или обоснованное необходимостью его преобразования в рамках реконструкции, капитального ремонта зданий и сооружений, допускается при условии единого комплексного решения на основе проекта, утвержденного Главным архитектором города Смоленс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7.2.4. Переустройство балконов и лоджий допускается по согласованию с УАиГ в составе проекта перепланировки помещ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7.2.5. В связи с изменением характера использования помещений допускается реконструкция лоджий первого этажа зданий с изменением отдельных характеристик их устройства и оборудования в соответствии с проектной документацией, утвержденной Главным архитектором города Смоленска, а также с собственниками зданий и сооруж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7.2.6. При эксплуатации и ремонте балконов и лоджий не допускае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характера ограждений балконов и лоджий (цвета, рисунка, прозрачност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несанкционированная реконструкция балконов и лоджий с устройством остекления, ограждающих конструкций, изменением архитектурного решения части фаса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фрагментарная окраска или облицовка участка фасада в пределах балкона или лодж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изменение характеристик балконов и лоджий, установленных проектной документаци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2.7. Владельцы зданий и сооружений и иные лица, на которых возложены соответствующие обязанности, должны обеспечивать регулярную очистку элементов оборудования, текущий ремонт балконов и лоджий и ограждающих конструкци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Знаки адресации зданий и сооружени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8.1. 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8.1.1. Под знаками адресации понимаются унифицированные элементы городской ориентирующей информации, обозначающие наименования улиц, номера домов, корпусов, подъездов и квартир в ни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8.1.2. Основными видами знаков адресации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мерные знаки, обозначающие наименование улицы и номер дом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указатели названия улицы, площади, обозначающие, в том числе, нумерацию домов на участке улицы, в квартал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8.2. Размещение знаков адресации на зданиях и сооружениях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8.2.1. Номерные знаки размеща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лицевом фасаде - в простенке с правой стороны фаса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улицах с односторонним движением транспорта - на стороне фасада, ближней по направлению движения транспор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 арки или главного входа - с правой стороны или над проем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на дворовых фасадах - в простенке со стороны внутриквартального проез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 длине фасада более 100 м - на его противоположных сторон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оградах и корпусах промышленных предприятий - справа от главного входа, въез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8.2.2. Произвольное перемещение знаков адресации с установленного места не допуска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8.2.3. Размещение номерных знаков должно отвечать следующим требования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высота от поверхности земли - 2,5 - 3,5 м (в районах современной застройки - до 5 м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размещение на участке фасада, свободном от выступающих архитектурных дета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ривязка к вертикальной оси простенка, архитектурным членениям фаса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единая вертикальная отметка размещения знаков на соседних фасад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внешних заслоняющих объектов (деревьев, построек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8.2.4. Размещение рядом с номерным знаком выступающих вывесок, консолей, а также наземных объектов, затрудняющих его восприятие, не допуска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8.2.5. Указатели наименования улицы, площади с обозначением нумерации домов на участке улицы, в квартале размеща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 перекрестка улиц в простенке на угловом участке фаса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 размещении рядом с номерным знаком - на единой вертикальной ос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д номерным знак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8.2.6. Размещение номерных знаков и указателей на участках фасада, плохо просматривающихся со стороны транспортного и пешеходного движения, вблизи выступающих элементов фасада или на заглубленных участках фасада, на элементах декора, карнизах, воротах не допускае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2.7. Таблички с указанием номеров подъездов и квартир в них размещаются над дверным проемом или на импосте заполнения дверного проема (горизонтальная табличка) или справа от дверного проема на высоте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2,0 - 2,5 м (вертикальная табличка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8.3. Внешний вид и устройство знаков адресаци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8.3.1. Внешний вид и устройство знаков адресации должны отвечать требованиям высокого художественного качества и современного технического реш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8.3.2. Знаки адресации должны быть изготовлены из материалов с высокими декоративными и эксплуатационными качествами, устойчивых к воздействию климатических условий, имеющих гарантированную антикоррозийную стойкость, морозоустойчивость, длительную светостойкость (для знаков и надписей), малый ве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8.3.3. Конструктивное решение знаков адресации должно обеспечивать прочность, удобство крепежа, минимальный контакт с архитектурными поверхностями, удобство обслуживания (очистки, ремонта, замены деталей и осветительных приборов), безопасность эксплуат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8.3.4. Цветовое решение знаков адресации должно иметь унифицированный характер, светоотражающие покрытия, обеспечивающие читаемость в темное время суток без внутренней подсветк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8.4. Эксплуатация знаков адресаци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требованиями к эксплуатации знаков адресации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наличием и техническим состоянием знак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ая замена знаков (в случае изменения топонимики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и замена осветительных прибор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держание внешнего вида, периодическая очистка знак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снятие, сохранение знаков в период проведения ремонтных работ на фасадах зданий и сооруж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гулирование условий видимости знаков (высоты зеленых насаждений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9. Декоративная вечерняя подсветка фасадов зданий и сооружений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9.1. Заказчик должен выполнить проект освещения декоративной подсветки фасадов и в установленном порядке согласовать его с заинтересованными организациями в соответствии с требованиями нормативно-технической документации. Обеспечить включение имеющихся систем архитектурно-декоративной подсветки фасадов по графику работы уличного освещения, если не установлен другой режим действия светотехнических систем. Заказчик предоставляет на утверждение в УАиГ дизайн-проект декоративной подсвет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9.2. Подсветка фасадов осуществляется, содержится и эксплуатируется за счет собственников (владельцев, пользователей, арендаторов) этих зданий и сооружени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10. Дополнительное оборудование фасадов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10.1. Общие полож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0.1.1. Под дополнительным оборудованием фасадов понимаются современные системы технического обеспечения внутренней эксплуатации зданий и сооружений, элементы оборудования и информационные конструкции (вывески), размещаемые на фасада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1.2. Действия, связанные с устройством дополнительного оборудования фасадов, допускаются в соответствии с проектной документацией, утвержденной Главным архитектором города Смоленска и паспортом фасада, а также должны быть согласованы с собственниками зданий и сооруж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1.3. Дополнительное оборудование, внешний вид, устройство и эксплуатация которого наносят ущерб физическому состоянию и эстетическим качествам фасада, причиняют неудобства жителям и пешеходам и установлены в нарушение Правил, подлежат демонтажу в соответствии с разделом.12 Прави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10.2. Виды дополнительного оборудования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видами дополнительного оборудования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ые конструкции (вывеск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наружные блоки систем кондиционирования и вентиляции, вентиляционные трубопровод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нтенн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идеокамеры наружного наблюд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таксофон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чтовые ящик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час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банкомат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наки остановки городского пассажирского транспор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наки дорожного движения, светофор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оборудование для обеспечения движения городского пассажирского электротранспорта, освещения территории гор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абельные линии, пристенные электрощит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10.3. Ограничения на размещение дополнительного оборудования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0.3.1. Размещение наружных блоков систем кондиционирования и вентиляции не допускае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поверхности лицевых фасад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на дворовых фасадах, представляющих историко-культурную ценность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д пешеходными тротуар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в оконных и дверных проемах с выступанием за плоскость фасада без использования маскирующих огра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0.3.2. Размещение антенн не допускае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лицевых фасада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на кровле, дворовых фасадах и брандмауэрах, просматривающихся с улиц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на фасадах современных зданий, построенных по индивидуальному проекту и занимающих значительное мест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кровле зданий с выразительным силуэтом, на силуэтных завершениях зданий и сооружений (башнях, куполах), на парапетах, ограждениях кровли, вентиляционных труб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угловой части фаса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ограждениях балконов, лодж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0.3.3. Видеокамеры наружного наблюдения размещаются под навесами, козырьками, балконами, эркерами, на участках фасада, свободных от архитектурных деталей, декора, ценных элементов отдел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0.3.4. Размещение видеокамер наружного наблюдения на колоннах, фронтонах, карнизах, пилястрах, порталах, козырьках, цоколе балконов не допуска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0.3.5. Таксофоны и почтовые ящики размещаются в наиболее доступных местах со значительной зоной видимости, на участках фасада, свободных от архитектурных деталей, декора, ценных элементов отделки, на глухих стенах, брандмауэрах, каменных оградах при ширине тротуара на прилегающем к фасаду участке не менее 1,5 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0.3.6. Размещение таксофонов и почтовых ящиков не допускае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фасадах зданий и сооружений, представляющих особую историко-культурную ценность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местах, препятствующих движению пешеходов и транспор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в непосредственной близости от окон жилых помещений (для таксофонов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порталах, колоннах и других пластических элементах фаса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участках фасада с ценными элементами отделки и дек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0.3.7. Размещение банкоматов на фасадах допуска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в объеме витрины при условии сохранения единой плоскости и общего характера витринного заполн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в нише или дверном проеме при условии, что проем не используется в качестве входа, с сохранением общего архитектурного решения, габаритов проем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0.3.8. Знаки остановки городского пассажирского транспорта на фасадах размеща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зоне остановки городского пассажирского транспор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на расстоянии не менее 5,0 м от других консольных объектов на фасаде при соблюдении приоритета над другими консольными объектами в зоне остановки городского пассажирского транспор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участках фасада со значительной зоной видим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высоте 2,5 - 3,0 м от поверхности тротуар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с привязкой к осям простенков с учетом размещения других консольных объектов на фасад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0.3.9. Размещение знаков остановки городского пассажирского транспорта не допускае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колоннах, пилястрах, эркерах, цоколе балконов, козырьках, навеса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рядом с эркерами, балконами и другими выступающими элементами фаса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местах размещения декора и ценных элементов отделки фаса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с использованием нестандартных конструкций крепления, повреждением архитектурных поверхностей и дета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0.3.10. Размещение знаков дорожного движения, светофоров на фасадах осуществляется в соответствии с требованиями </w:t>
      </w:r>
      <w:hyperlink r:id="rId2">
        <w:r>
          <w:rPr>
            <w:rStyle w:val="InternetLink"/>
            <w:sz w:val="28"/>
            <w:szCs w:val="28"/>
          </w:rPr>
          <w:t>Правил</w:t>
        </w:r>
      </w:hyperlink>
      <w:r>
        <w:rPr>
          <w:sz w:val="28"/>
          <w:szCs w:val="28"/>
        </w:rPr>
        <w:t xml:space="preserve"> дорожного движения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10.4. Внешний вид и устройство дополнительного оборудования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0.4.1. Материалы, применяемые для изготовления дополнительного оборудования, должны выдерживать длительный срок службы без изменения декоративных и эксплуатационных свойств, иметь гарантированную длительную антикоррозийную стойкость, малый ве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0.4.2. Конструкции крепления дополнительного оборудования должны иметь нейтральную окраску, приближенную к цвету фасада, наименьшее число точек соприкосновения с архитектурными поверхностями, обеспечивать простоту монтажа и демонтажа, безопасность эксплуатации, удобство ремонта. Технологии производства должны обеспечивать устойчивость дополнительного оборудования к механическим воздействия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0.4.3. Элементы технического обеспечения внутренней эксплуатации зданий и сооружений (наружные блоки систем кондиционирования и вентиляции, техническое оборудование) должны иметь нейтральную окраску, максимально приближенную к архитектурному фону (цветовому решению фасада, тону остеклен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0.4.4. Антенны, расположенные на стене или кровле, должны иметь окраску, приближенную к тону архитектурной поверх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10.5. Эксплуатация дополнительного оборудования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0.5.1. В процессе эксплуатации обеспечивается поддержание дополнительного оборудования в надлежащем состоянии, проведение текущего ремонта и технического ухода, очист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0.5.2. Эксплуатация дополнительного оборудования не должна наносить ущерб внешнему виду и техническому состоянию фасада, причинять неудобства окружающи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28"/>
          <w:szCs w:val="28"/>
        </w:rPr>
        <w:t>10.6. Виды вывесок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6.1. Информационная табличка-вывеска (далее – табличка-вывеска) должна размещаться слева или справа от входа в помещение либо непосредственно на входной двери. Табличка-вывеска должна размещаться так, чтобы ее хорошо видели посетители. Размер таблички-вывески не может превышать 0,5 кв. м. Табличка-вывеска может быть заменена надписями на стекле витрины или входной двери. Каждая организация (юридическое лицо) имеет одну или несколько табличек-вывесок в зависимости от количества входов для посетите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6.2. Настенные вывески - вывески, информационное поле которых расположено параллельно к поверхности стены или на иных конструктивных элементах фасадов зданий или сооружений над входом или окнами занимаемого заинтересованным лицом помещения и которые формируют основную горизонталь информационного поля фасада между окнами первого и второго этаж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10.6.3. Отнесенные вывески - вывески, информационное поле которых расположено параллельно к поверхности стены или на иных конструктивных элементах фасадов зданий или сооружений и которые размещаются в пределах фасада дома, где расположено помещение заинтересованного лица, на торцевых (брандмауэрных) частях з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10.6.4. Консольные вывески (кронштейны) - вывески, информационное поле которых расположено перпендикулярно к поверхности стены и которые размещаются в случае ограниченных возможностей размещения настенных вывесок у арок, на границах и углах зданий и сооружений, а также при протяженной и сложной архитектурной линии фасада в местах архитектурных членений фаса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Консольные вывески подразделяются на следующие тип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 - малые консольные вывески, максимальный размер одной стороны информационного поля которых составляет не более 1 кв.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 - вертикальные консольные вывески (кронштейны), информационное поле которых вертикально ориентировано по отношению к фасаду здания или соору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- вывески в витринах - вывески, которые располагаются во внутреннем пространстве витрины и являются составной частью оформления витрин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- настенные указатели - указатели, информационное поле которых расположено параллельно к поверхности стен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лочные консольные указатели - указатели, информационное поле которых расположено перпендикулярно к поверхности стены и состоит из нескольких двусторонних модульных световых блоков, объединенных между собой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10.7. Особенности информационных конструкций (вывесок) как вида дополнительного оборудования фасадов зданий и сооружений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0.7.1. Информационная конструкция (вывеска) информирует о местонахождении организации (юридического лица) и указывает место непосредственного входа в нее. Вывеска должна располагаться на фасаде здания в пределах помещения, занимаемого организацией (юридическим лицом) и содержать фирменное наименование организации, место ее нахождения (юридический адрес) и режим работ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размещение указателя в случае, если вход в организацию не просматривается с улиц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7.2. Информационные конструкции (вывески), установленные на одном здании, сооружении, объекте инженерной инфраструктуры, должны отвечать единому концептуальному и стилевому решению, без ущерба для внешнего архитектурного облика и технического состояния фасадов зданий и сооружений в местах, определенных проектной документацией, утвержденной Главным архитектором города Смоленск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7.3. Информационные конструкции (вывески) должны быть спроектированы, изготовлены и размещены в соответствии с существующими строительными нормами и правилами, без уничтожения в ходе работ по монтажу и демонтажу фрагментов, в том числе сохранившихся исторических фрагментов, декоративного убранства фасадов зданий и сооруж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0.7.4. Информационная конструкция (вывеска) должна предусматривать подсветку информационного поля, включение которой должно осуществляться в соответствии с графиком режима работы уличного освещ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ях использования внешних источников света конструкции крепления светильников должны быть закрыты декоративными элемента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мая подсветка информационных конструкций (вывесок) не должна находиться в непосредственной близости от окон жилых домов, мешать полноценному отдыху жильцов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7.5. Размещение информационных конструкций (вывесок) на зданиях, имеющих сложную архитектурную пластику, художественную подсветку, допускается исключительно в виде отдельных букв или знаков (логотипов), которые не закрывают архитектурных элементов з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10.7.6. Информационное поле настенных информационных конструкций (вывесок) должно располагаться на части фасада здания или сооружения, соответствующей занимаемому заинтересованным лицом помещению, или над входом в него, между окнами 1-го и 2-го этажей, а также при возможности над окнами цокольного этажа, на единой горизонтальной оси с другими настенными информационными конструкциями (вывесками) в пределах фаса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Приоритетом использования наружной поверхности стены над окнами помещения обладает заинтересованное лицо, которому принадлежит это помещение на праве собственности (хозяйственного ведения, оперативного управления, аренды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 10.7.7. На зданиях, имеющих сложную архитектурную пластику, информационное поле настенных и отнесенных информационных конструкций (вывесок), должно выполняться из отдельных элементов (букв, обозначений, декоративных элементов и т.д.) без использования непрозрачной основы для крепления отдельных элементов вывески (далее - фоновые подложки), выделяющихся на фасаде здания и сооруж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10.7.8. Использование прозрачной основы для крепления отдельных элементов информационных конструкций (вывесок) без фоновых подложек, а также использование коробов сложной формы допускается в случае сложной конфигурации фасада, угрозы повреждения декоративного убранства фасада здания или сооружения и другой технической необходимости, влияющей на внешний архитектурный облик и техническое состояние фасада здания и сооруж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7.9. Использование фоновых подложек, световых коробов, планшетов допускается в случае наличия архитектурно выделенных полей, предназначенных для размещения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10.7.10. Настенные вывески, размещаемые на конструктивных элементах фасадов зданий и сооружений (композиционно и функционально связанных с фасадом), в том числе маркизах, навесах и козырьках, должны быть привязаны к композиционным осям конструктивных элементов фасадов зданий и сооружений и соответствовать стилистике архитектурного решения фаса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енные вывески, входящие в состав конструктивных элементов фасадов зданий и сооружений, не должны нарушать его декоративного решения и внешнего ви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10.7.11. Размещение отнесенных вывесок допускается при условии отсутствия возможности размещения настенной вывески над окнами или входом занимаемого заинтересованным лицом помещения либо отсутствия визуальной доступности места размещения настенной вывес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7.12. Размещение отнесенных вывесок и настенных указателей на фасадах зданий и сооружений с большим количеством арендаторов или собственников с одним или несколькими общими входами, а также на торцевых (брандмауэрных) частях здания или компактно на локальном участке фасада должно осуществляться упорядоченно и комплекс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10.7.13. Не допускается размещение настенных и отнесенных вывесок, настенных указателе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 выступом за боковые пределы фасада и без соблюдения архитектурных членений фаса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поле оконных и дверных проемов с изменением их конфигурации  и внешнего ви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на расстоянии более 0,3 м от стены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воротах, оградах.</w:t>
      </w:r>
    </w:p>
    <w:p>
      <w:pPr>
        <w:pStyle w:val="Normal"/>
        <w:tabs>
          <w:tab w:val="clear" w:pos="708"/>
          <w:tab w:val="left" w:pos="7881" w:leader="none"/>
        </w:tabs>
        <w:ind w:firstLine="708"/>
        <w:jc w:val="both"/>
        <w:rPr/>
      </w:pPr>
      <w:r>
        <w:rPr>
          <w:sz w:val="28"/>
          <w:szCs w:val="28"/>
        </w:rPr>
        <w:t>10.7.14. Малые консольные вывески и блочные консольные указатели должны размещаться: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 ниже 2,5 м от поверхности тротуар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между окнами 1-го и 2-го этажей на единой горизонтальной оси с настенными вывеск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 протяженной и сложной архитектурной линии фасада в местах ее архитектурных члене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 арок, на углах и границах фасадов зданий и сооруж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7.15. Вертикальные консольные вывески и блочные консольные указатели должны размещать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- не ниже 2,5 м от поверхности тротуара в пределах 2-го этажа в границах охранной зоны, на других территориях - не выше 6 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о нижней отметки окон 2-го этажа при наличии в здании высокого цокольного или 1-го этаж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 координацией по нижнему краю консоли, на углах и границах фасадов зданий и сооруж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7.16. Выступ внешнего края консольной вывески и блочного консольного указателя от стены не должен превышать 1,1 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0.7.17. Габаритный размер вертикальной консольной вывески и блочного консольного указателя по высоте не должен превышать 3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10.7.18.  Размещение блочных консольных указателей производится на фасадах зданий и сооружений с большим количеством арендаторов или собственников с одним или несколькими общими входами, а также при наличии возможности размещения для заинтересованных лиц, помещения которых расположены на прилегающей улице либо во дворе, как правило, в пределах здания или сооружения, на котором предполагается установка блочного консольного указател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7.19. Не допускается размещение консольных вывесок и блочных консольных указателе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одном уровне и в непосредственной близости к балконам и эркера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ядом с элементами скульптурного декор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балконах, эркерах, витринных конструкциях, оконных рамах, колоннах, пилястра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 10.7.20. Вывески в витринах должны размещаться на основе единого композиционного решения всех витрин, принадлежащих заинтересованному лицу, во внутреннем пространстве витрины и не нарушать прозрачность ее остек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краска и покрытие декоративными пленками всей поверхности остекления, замена остекления световыми коробами, установка световых коробов и планшетов, содержащих сведения информационного характера, перед стеклом со стороны улицы, изменение формы проема не допускаю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 10.7.21. Не допускается размещение всех видов дополнительных элементов и устройств ближе чем на расстоянии 2 м от мемориальных досок, рядом со знаками дорожного движения, перекрывающих знаки адресации - унифицированные элементы городской ориентирующей информации, обозначающие наименования улиц, номера домов, корпусов, подъездов и квартир в ни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В случае размещения дополнительных элементов и устройств на одном фасаде с мемориальными досками внешние характеристики этих дополнительных элементов и устройств должны быть согласованы со стилистическим и цветографическим решением мемориальных досок и не должны нарушать целостного визуального восприятия рассматриваемого фасад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11. Обследование состояния фасадов здани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и сооружени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1. Обследование состояния фасадов зданий и сооружений осуществляют УЖКХ, УАиГ, администрации районов города Смоленска в рамках своих полномоч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2. Обследование состояния фасадов зданий и сооружений города Смоленска осуществляется в плановом порядке. Плановое обследование проводится на основании плана-графика, утвержденного руководителем заинтересованного структурного подразделения Администрации города Смоленска в соответствии со своими полномочи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1.3. Обследования зданий и сооружений города Смоленска с целью выявления самовольно установленного дополнительного оборудования проводятся УАиГ не реже 1 раза в месяц с составлением акта обследования и указанием выявленных наруш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1.4. Выявленным собственникам или иным законным владельцам дополнительного оборудования, установленного самовольно, направляется предписание об устранении наруш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1.5. В случае, если собственник или иной законный владелец дополнительного оборудования не выполнил предписания, дополнительное оборудование подлежит принудительному демонтажу в соответствии с разделом 12  Прави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6. В случае если собственник или иной законный владелец дополнительного оборудования неизвестен, дополнительное оборудование подлежит демонтажу с момента его выявления в соответствии с актом обследования и актом о демонтаж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2. Демонтаж дополнительного оборудования фасадов зданий и сооружен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bookmarkStart w:id="0" w:name="Par614"/>
      <w:bookmarkEnd w:id="0"/>
      <w:r>
        <w:rPr>
          <w:sz w:val="28"/>
          <w:szCs w:val="28"/>
        </w:rPr>
        <w:t>12.1. Владелец дополнительного оборудования обязан осуществить демонтаж дополнительного оборудования в течение месяца со дня выдачи предписания УАиГ о демонтаже дополнительного оборудования, установленного и (или) эксплуатируемого в нарушение Прави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2. Если в установленный срок владелец дополнительного оборудования не выполнил указанную в </w:t>
      </w:r>
      <w:hyperlink r:id="rId3">
        <w:r>
          <w:rPr>
            <w:rStyle w:val="InternetLink"/>
            <w:sz w:val="28"/>
            <w:szCs w:val="28"/>
          </w:rPr>
          <w:t>подразделе 12.1</w:t>
        </w:r>
      </w:hyperlink>
      <w:r>
        <w:rPr>
          <w:sz w:val="28"/>
          <w:szCs w:val="28"/>
        </w:rPr>
        <w:t xml:space="preserve"> Правил обязанность по демонтажу дополнительного оборудования или владелец дополнительного оборудования неизвестен, УАиГ выдает предписание о демонтаже дополнительного оборудования собственнику или иному законному владельцу недвижимого имущества, к которому присоединено дополнительное оборудование, за исключением случая присоединения дополнительного оборудования к объекту муниципальной собственности или к общему имуществу собственников помещений в многоквартирном доме при отсутствии согласия таких собственников. Собственник или иной законный владелец здания (сооружения), к которому присоединено дополнительное оборудование, обязан демонтировать дополнительное оборудование в течение месяца со дня выдачи соответствующего предписания. Демонтаж, хранение или в необходимых случаях уничтожение дополнительного оборудования осуществляются за счет собственника или иного законного владельца здания (сооружения), к которому было присоединено дополнительное оборудование. По требованию собственника или иного законного владельца данного здания (сооружения) владелец дополнительного оборудования обязан возместить этому собственнику или законному владельцу необходимые расходы, понесенные в связи с демонтажом, хранением или в необходимых случаях уничтожением дополнительного оборуд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3. Если в установленный срок собственник или иной законный владелец здания (сооружения), к которому было присоединено дополнительное оборудование, не выполнил указанную в </w:t>
      </w:r>
      <w:hyperlink r:id="rId4">
        <w:r>
          <w:rPr>
            <w:rStyle w:val="InternetLink"/>
            <w:sz w:val="28"/>
            <w:szCs w:val="28"/>
          </w:rPr>
          <w:t>подпункте 12.1</w:t>
        </w:r>
      </w:hyperlink>
      <w:r>
        <w:rPr>
          <w:sz w:val="28"/>
          <w:szCs w:val="28"/>
        </w:rPr>
        <w:t xml:space="preserve"> Правил обязанность по демонтажу дополнительного оборудования либо собственник или иной законный владелец данного здания (сооружения) неизвестен, демонтаж дополнительного оборудования, его хранение или в необходимых случаях уничтожение осуществляются за счет средств бюджета города Смоленск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требованию УАиГ владелец дополнительного оборудования либо собственник или иной законный владелец здания (сооружения), к которому было присоединено дополнительное оборудование, обязан возместить необходимые расходы, понесенные в связи с демонтажом, хранением или в необходимых случаях уничтожением дополнительного оборуд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4. Если дополнительное оборудование присоединено к объекту муниципальной собственности или к общему имуществу собственников помещений в многоквартирном доме при отсутствии согласия таких собственников, его демонтаж, хранение или в необходимых случаях уничтожение осуществляются за счет средств бюджета города Смоленска. По требованию УАиГ владелец дополнительного оборудования обязан возместить необходимые расходы, понесенные в связи с демонтажом, хранением или в необходимых случаях уничтожением дополнительного оборудования.</w:t>
      </w:r>
    </w:p>
    <w:p>
      <w:pPr>
        <w:pStyle w:val="Normal"/>
        <w:shd w:fill="FFFFFF" w:val="clear"/>
        <w:ind w:right="-5"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2.5. Демонтаж осуществляется в соответствии с приказом УАиГ о демонтаже дополнительного оборудования с фасадов зданий и сооруж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6. Хранение демонтированного дополнительного оборудования, размещенного с нарушением Правил, производится в течение не более одного месяца со дня демонтажа с составлением акта демонтажа и акта передачи его на хранени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13. Ответственность за нарушение Прави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ца, виновные в нарушении Правил, привлекаются к  ответственности в соответствии с </w:t>
      </w:r>
      <w:hyperlink r:id="rId5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об административных правонарушениях и областным законом от 25.06.2003 № 28-з «Об административных правонарушениях на территории Смоленской области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мер ответственности не освобождает нарушителей от обязанности устранения допущенных наруш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18A4C0885ACC9796C4F084682673E7F35710CFAB980B57005E8E6734DD368EA3DE166492EAAB202M4pAL" TargetMode="External"/><Relationship Id="rId3" Type="http://schemas.openxmlformats.org/officeDocument/2006/relationships/hyperlink" Target="consultantplus://offline/ref=DF72581C77DAB622E02C21BFABA20A2F6D52DDFDD24B37824E316CCC7296DDCE30A6F5F6C4D5A9E8L8w9G" TargetMode="External"/><Relationship Id="rId4" Type="http://schemas.openxmlformats.org/officeDocument/2006/relationships/hyperlink" Target="consultantplus://offline/ref=DF72581C77DAB622E02C21BFABA20A2F6D52DDFDD24B37824E316CCC7296DDCE30A6F5F6C4D5A9E8L8w9G" TargetMode="External"/><Relationship Id="rId5" Type="http://schemas.openxmlformats.org/officeDocument/2006/relationships/hyperlink" Target="consultantplus://offline/ref=8ED254D81BE228FADC1FA3C74908186C5E3EE98EF703507FF88BA4007DV6K8J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0:28:00Z</dcterms:created>
  <dc:creator>son</dc:creator>
  <dc:description/>
  <cp:keywords/>
  <dc:language>en-US</dc:language>
  <cp:lastModifiedBy>Корбан Дмитрий Иванович</cp:lastModifiedBy>
  <cp:lastPrinted>2014-06-03T15:05:00Z</cp:lastPrinted>
  <dcterms:modified xsi:type="dcterms:W3CDTF">2014-06-23T06:42:00Z</dcterms:modified>
  <cp:revision>4</cp:revision>
  <dc:subject/>
  <dc:title>СМОЛЕНСКИЙ ГОРОДСКОЙ СОВЕТ</dc:title>
</cp:coreProperties>
</file>