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64" w:right="-469" w:firstLine="708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приказом Финансово-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казначейского управления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Смоленска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От 14.11.2019 № 46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/>
      </w:pPr>
      <w:r>
        <w:rPr>
          <w:sz w:val="28"/>
        </w:rPr>
        <w:t>кодов подвидов (групп) доходов по видам доходов, главными администраторами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/>
      </w:pPr>
      <w:r>
        <w:rPr>
          <w:sz w:val="28"/>
        </w:rPr>
        <w:t>которых являются органы местного самоуправления, отраслевые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>
          <w:sz w:val="28"/>
        </w:rPr>
      </w:pPr>
      <w:r>
        <w:rPr>
          <w:sz w:val="28"/>
        </w:rPr>
        <w:t>(функциональные) органы Администрации города Смоленска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>Виды доходов, в части государственной пошлины, главными администраторами которых являются органы местного самоуправления, отраслевые (функциональные) органы Администрации города Смоленска, детализируемые по кодам подвидов (групп) доходов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>1000 – сумма платежа (перерасчеты, недоимка и задолженность                        по соответствующему платежу, в том числе отмененному)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</w:rPr>
      </w:pPr>
      <w:r>
        <w:rPr>
          <w:sz w:val="28"/>
        </w:rPr>
        <w:t>4000 – прочие поступления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>5000 – уплата процентов, начисленных при нарушении сроков возврата излишне уплаченных или излишне взысканных сумм налога (авансового платежа), задолженности и перерасчетов по отмененным налогам, сборам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6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доходов, код подвида (группы) доход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кода доходов, подвида (группы) дох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"/>
        </w:rPr>
      </w:pPr>
      <w:r>
        <w:rPr>
          <w:sz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7150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7173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 и (или) крупногабаритных грузов, зачисляемая в бюджеты городских округ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, в части неналоговых доходов, поступающих в бюджет города Смоленска, главными администраторами которых являются органы местного самоуправления, отраслевые (функциональные) органы Администрации города Смоленска, детализируются по кодам подвидов (групп) доходов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68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 доходов, код подвида (группы) дохо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8"/>
                <w:szCs w:val="28"/>
              </w:rPr>
              <w:t>Наименование кода доходов, подвида (группы) дохо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blHeader w:val="true"/>
          <w:trHeight w:val="23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2</w:t>
            </w:r>
          </w:p>
        </w:tc>
      </w:tr>
      <w:tr>
        <w:trPr>
          <w:trHeight w:val="24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2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2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4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24 04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1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24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2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1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74 04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1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1001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2001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68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1002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едоставления муниципального жилого фонда по договорам найма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02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2002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едоставления муниципального жилого фонда по договорам найма (пени и проценты по соответствующему платежу)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1003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аем жилого помещения муниципального    жилищного фонда города  Смоленска  коммерческого использования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7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2003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аем жилого помещения муниципального    жилищного фонда города  Смоленска  коммерческого использования (пени и проценты по соответствующему платежу)</w:t>
            </w:r>
          </w:p>
        </w:tc>
      </w:tr>
      <w:tr>
        <w:trPr>
          <w:trHeight w:val="3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12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12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12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6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24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2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5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3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7014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701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1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1040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2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1040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8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7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2043 04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2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1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2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3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2 04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2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2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4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4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4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12 04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12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               в том числе по отмененному)*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12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4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24 04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24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24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87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13040 04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иватизации имущества, находящегося в собственности городских округов, в части приватизации нефинансовых активов казны</w:t>
            </w:r>
          </w:p>
        </w:tc>
      </w:tr>
      <w:tr>
        <w:trPr>
          <w:trHeight w:val="3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13040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13040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7 05040 04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7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7 05040 04 1001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нестационарных торговых объект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0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7 05040 04 2001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нестационарных торговых объектов (пени и проценты по соответствующему платежу)</w:t>
            </w:r>
          </w:p>
        </w:tc>
      </w:tr>
      <w:tr>
        <w:trPr>
          <w:trHeight w:val="1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 17 05040 04 1002 18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рекламных конструкций 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6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 17 05040 04 2002 180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рекламных конструкций (пени и проценты по соответствующему платежу)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1 17 05040 04 0003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Иные доходы</w:t>
            </w:r>
          </w:p>
        </w:tc>
      </w:tr>
      <w:tr>
        <w:trPr>
          <w:trHeight w:val="8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07 04050 04 0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07 04050 04 1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Безвозмездные поступления от юридических и физических лиц на выполнение работ по благоустройству дворовых территорий города Смоленс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В случае заполнения платежного документа плательщиком с указанием кода подвида (группы) доходов, отличного от кодов подвида (группы) доходов «1000», «2000» суммы зачисляются на код подвида (группы) «1000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25:00Z</dcterms:created>
  <dc:creator>МВ</dc:creator>
  <dc:description/>
  <cp:keywords/>
  <dc:language>en-US</dc:language>
  <cp:lastModifiedBy>dohod02</cp:lastModifiedBy>
  <cp:lastPrinted>2019-10-25T12:19:00Z</cp:lastPrinted>
  <dcterms:modified xsi:type="dcterms:W3CDTF">2019-11-21T11:00:00Z</dcterms:modified>
  <cp:revision>118</cp:revision>
  <dc:subject/>
  <dc:title> </dc:title>
</cp:coreProperties>
</file>