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ФИНАНСОВО-КАЗНАЧЕЙСКОЕ УПРАВЛЕНИЕ</w:t>
      </w:r>
    </w:p>
    <w:p>
      <w:pPr>
        <w:pStyle w:val="2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color w:val="000000"/>
          <w:spacing w:val="0"/>
          <w:sz w:val="32"/>
          <w:szCs w:val="32"/>
        </w:rPr>
      </w:pPr>
      <w:r>
        <w:rPr>
          <w:b w:val="false"/>
          <w:bCs/>
          <w:color w:val="000000"/>
          <w:spacing w:val="0"/>
          <w:sz w:val="32"/>
          <w:szCs w:val="32"/>
        </w:rPr>
      </w:r>
    </w:p>
    <w:p>
      <w:pPr>
        <w:pStyle w:val="Heading4"/>
        <w:rPr>
          <w:color w:val="000000"/>
          <w:szCs w:val="32"/>
        </w:rPr>
      </w:pPr>
      <w:r>
        <w:rPr>
          <w:color w:val="000000"/>
          <w:szCs w:val="32"/>
        </w:rPr>
        <w:t>П Р И К А З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u w:val="single"/>
        </w:rPr>
      </w:pPr>
      <w:r>
        <w:rPr>
          <w:sz w:val="28"/>
        </w:rPr>
        <w:t xml:space="preserve">от  «  29    » декабря 2018                                                                          </w:t>
      </w:r>
      <w:r>
        <w:rPr>
          <w:sz w:val="28"/>
          <w:u w:val="single"/>
        </w:rPr>
        <w:t>№ 64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00" w:hRule="atLeast"/>
        </w:trPr>
        <w:tc>
          <w:tcPr>
            <w:tcW w:w="43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становлении для главных администраторов доходов бюджета города Смоленска критериев определения показателей, подлежащих отражению в Сведениях об исполнении бюджета   (ф.0503164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43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Руководствуясь пунктом 163 Приказа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для главных администраторов доходов бюджета города Смоленска   при заполнении   Сведений  об  исполнении бюджета    (ф.0503164)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>( далее  Сведения» ф.0503164) следующие критерии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в графе 3 раздела 1 «Доходы бюджета» Сведений ф.0503164 отражаются  прогнозные показатели доходов поквартально нарастающим итогом на  дату представления отчетности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графе 9 раздела 1 «Доходы бюджета» Сведений ф.0503164 приводится факторный анализ отклонения фактического исполнения доходов бюджета от прогноза поступлений доходов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разделу 2 «Расходы бюджета» отражаются показатель расходов бюджета, исполнение по которым на дату составления отчетности составило менее 20%, 45%, 70%, 95%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тделу автоматизированных систем управления бюджетным процессом (С.П. Иванова) разместить текст настоящего приказа на сайте Администрации города Смоленска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 xml:space="preserve">                              </w:t>
        <w:tab/>
        <w:t xml:space="preserve">       Е.Н. Ландарская</w:t>
      </w:r>
    </w:p>
    <w:p>
      <w:pPr>
        <w:pStyle w:val="Header"/>
        <w:tabs>
          <w:tab w:val="clear" w:pos="4153"/>
          <w:tab w:val="clear" w:pos="8306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82" w:hanging="0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3:00Z</dcterms:created>
  <dc:creator>urist03</dc:creator>
  <dc:description/>
  <cp:keywords/>
  <dc:language>en-US</dc:language>
  <cp:lastModifiedBy>buh02</cp:lastModifiedBy>
  <cp:lastPrinted>2019-02-01T14:51:00Z</cp:lastPrinted>
  <dcterms:modified xsi:type="dcterms:W3CDTF">2019-02-01T12:18:00Z</dcterms:modified>
  <cp:revision>12</cp:revision>
  <dc:subject/>
  <dc:title>ФИНАНСОВО-КАЗНАЧЕЙСКОЕ УПРАВЛЕНИЕ</dc:title>
</cp:coreProperties>
</file>