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4.12.2018</w:t>
      </w:r>
      <w:r>
        <w:rPr>
          <w:sz w:val="28"/>
        </w:rPr>
        <w:t xml:space="preserve">                                                              </w:t>
        <w:tab/>
        <w:t xml:space="preserve">       </w:t>
        <w:tab/>
        <w:t xml:space="preserve">                    № </w:t>
      </w:r>
      <w:r>
        <w:rPr>
          <w:sz w:val="28"/>
          <w:u w:val="single"/>
        </w:rPr>
        <w:t>57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б     осуществлении     в     2019     году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плановом  периоде  2020 и  2021 годов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Финансово-казначейским    управлением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Администрации      города   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бюджетных полномочий администратора       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доходов    бюджета   города   Смоленска,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являющегося   </w:t>
      </w:r>
      <w:r>
        <w:rPr>
          <w:szCs w:val="28"/>
        </w:rPr>
        <w:t>органом  местного   само-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управления, и закреплении за  ним кодов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бюджетной классифик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 Бюджетным кодексом Российской Федерации,  приказом </w:t>
      </w:r>
      <w:r>
        <w:rPr>
          <w:sz w:val="28"/>
          <w:szCs w:val="28"/>
        </w:rPr>
        <w:t xml:space="preserve">Министерства финансов Российской Федерации от 08.06.2018                № 132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z w:val="28"/>
        </w:rPr>
        <w:t xml:space="preserve">решением 45-й сессии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                  от 21.12.2018 № 746  «О бюджете города Смоленска на 2019 год и на плановый период 2020 и 2021 год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о-казначейскому управлению Администрации города Смоленска осуществлять в 2019 году и плановом периоде 2020 и 2021 годов бюджетные полномочия администратора доходов бюджета города Смоленска, являющегося органом местного самоуправления.</w:t>
      </w:r>
    </w:p>
    <w:p>
      <w:pPr>
        <w:pStyle w:val="TextBody"/>
        <w:rPr/>
      </w:pPr>
      <w:r>
        <w:rPr/>
        <w:t xml:space="preserve">          </w:t>
      </w:r>
      <w:r>
        <w:rPr/>
        <w:t>2. Администратору доходов бюджета города Смоленска:</w:t>
      </w:r>
    </w:p>
    <w:p>
      <w:pPr>
        <w:pStyle w:val="TextBody"/>
        <w:ind w:firstLine="720"/>
        <w:rPr/>
      </w:pP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 города, пеней и штрафов по ним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осуществлять взыскание задолженности по платежам в бюджет города, пеней и штрафов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принимать решения о возврате излишне уплаченных (взысканных) платежей в бюджет города, пеней и штрафов, а также процентов                               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принимать решение о зачете (уточнении) платежей в бюджет города                  и представлять уведомление в УФК; 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</w:t>
      </w:r>
      <w:r>
        <w:rPr>
          <w:szCs w:val="28"/>
        </w:rPr>
        <w:t>вести реестр источников доходов бюджета по закрепленным за ним источникам доходов на основании перечня источников доходов бюджетной системы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>
          <w:szCs w:val="28"/>
        </w:rPr>
      </w:pPr>
      <w:r>
        <w:rPr/>
        <w:t>-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  <w:t xml:space="preserve">  </w:t>
      </w:r>
      <w:r>
        <w:rPr/>
        <w:t>3.   Закрепить за администратором доходов бюджета города Смоленска  следующие коды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3 02994 04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6 3200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6 33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6 90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1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5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15001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29999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8 0400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18 0403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 иными  организациями остатков субсидий прошлых лет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 2 19 6001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 трансфертов, имеющих  целевое  назначение, прошлых  лет 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4</cp:lastModifiedBy>
  <cp:lastPrinted>2017-12-25T10:17:00Z</cp:lastPrinted>
  <dcterms:modified xsi:type="dcterms:W3CDTF">2019-02-05T08:02:00Z</dcterms:modified>
  <cp:revision>82</cp:revision>
  <dc:subject/>
  <dc:title> </dc:title>
</cp:coreProperties>
</file>