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0"/>
        <w:rPr>
          <w:sz w:val="28"/>
          <w:lang w:val="en-US"/>
        </w:rPr>
      </w:pPr>
      <w:r>
        <w:rPr>
          <w:sz w:val="28"/>
        </w:rPr>
        <w:t>АДМИНИСТРАЦИЯ ГОРОДА СМОЛЕНСКА</w:t>
      </w:r>
    </w:p>
    <w:p>
      <w:pPr>
        <w:pStyle w:val="Normal"/>
        <w:ind w:firstLine="24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6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 12.08.2013 № 1394-адм</w:t>
      </w:r>
    </w:p>
    <w:p>
      <w:pPr>
        <w:pStyle w:val="Heading1"/>
        <w:ind w:right="510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ind w:right="5102" w:hanging="0"/>
        <w:jc w:val="both"/>
        <w:rPr/>
      </w:pPr>
      <w:r>
        <w:rPr/>
        <w:t xml:space="preserve">О продлении прекращения движения троллейбусов по улице Кирова в городе Смоленс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В соответствии со статьей 30 Федерального закона от 08.11.2007  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рядком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в Смоленской области, утвержденным постановлением Администрации Смоленской области от 02.04.2012 № 233, в связи с проведением ремонтных работ, руководствуясь Уставом города Смоленска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Администрация города Смоленска п о с т а н о в л я е т: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Продлить прекращение движения троллейбусов до 20.09.2013 по улице Кирова в городе Смолен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Комитету по информационной политике Администрации города   Смоленска (Ю.В. Вершовский) довести до сведения населения информацию о продлении прекращения движения троллейбус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митету по информационным ресурсам и телекоммуникациям     Администрации города Смоленска (С.В. Пивоваров) разместить настоящее постановление на сайте Администрации города Смолен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Администрации города Смоленска по городскому хозяйств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Н.Н. Алаше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3:00Z</dcterms:created>
  <dc:creator>Sborka</dc:creator>
  <dc:description/>
  <cp:keywords/>
  <dc:language>en-US</dc:language>
  <cp:lastModifiedBy>Пылов Александр Александрович</cp:lastModifiedBy>
  <cp:lastPrinted>2013-08-07T09:37:00Z</cp:lastPrinted>
  <dcterms:modified xsi:type="dcterms:W3CDTF">2013-08-15T10:27:00Z</dcterms:modified>
  <cp:revision>5</cp:revision>
  <dc:subject/>
  <dc:title>О введении остановки общественного</dc:title>
</cp:coreProperties>
</file>