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УТВЕРЖДЕН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 xml:space="preserve">города Смоленска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от  13.08.2013  №  1403-ад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оставления субсидии из бюджета города Смоленска юридическим лицам (за исключением государственных (муниципальных) учреждений), индивидуальным предпринимателям в целях возмещения затрат, связанных с выполнением работ по освобождению самовольно занятых земельных участков, демонтажу самовольных построек и переносу иных объектов на территории города Смоленска в 2013 году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едоставления субсидии из бюджета города Смоленска юридическим лицам (за исключением государственных (муниципальных) учреждений), индивидуальным предпринимателям в целях возмещения затрат, связанных с выполнением раб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освобождению самовольно занятых земельных участков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монтажу самовольных построек и переносу иных объектов на территории города Смоленска в 2013 году (далее - Порядок, субсидия) разработан в соответствии со статьей 78 Бюджетного кодекса Российской Федерации, Уставом города Смоленска, решениями 44-й сессии Смоленского городск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 от 28.12.2012 № 798 «О бюджете города Смоленска на 2013 год и на плановый период 2014 и 2015 годов», № 804 «Об утверждении Положения о порядке освобождения самовольно занятых земельных участков, демонтажа самовольных построек и переноса иных объектов на территории города Смоленска» (далее - Положение о порядк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вобождения самовольно занятых земельных участков, демонтажа самовольных построек и переноса иных объектов на территории города Смоленска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аво на получение субсидии в соответствии с Порядком имеют юридические лица (за исключением государственных (муниципальных) учреждений) и индивидуальные предприниматели (далее - организации), осуществляющие в соответствии с Положением о порядк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вобождения самовольно занятых земельных участков, демонтажа самовольных построек и переноса иных объектов на территории города Смоленска </w:t>
      </w:r>
      <w:r>
        <w:rPr>
          <w:rFonts w:cs="Times New Roman" w:ascii="Times New Roman" w:hAnsi="Times New Roman"/>
          <w:sz w:val="28"/>
          <w:szCs w:val="28"/>
        </w:rPr>
        <w:t xml:space="preserve">выполнение раб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освобождению самовольно занятых земельных участков, </w:t>
      </w:r>
      <w:r>
        <w:rPr>
          <w:rFonts w:cs="Times New Roman" w:ascii="Times New Roman" w:hAnsi="Times New Roman"/>
          <w:sz w:val="28"/>
          <w:szCs w:val="28"/>
        </w:rPr>
        <w:t>демонтажу самовольных построек и переносу иных объектов на территории города Смоленск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я предоставляется в случаях и порядке, предусмотренных бюджетом города Смоленска, в соответствии с его сводной бюджетной росписью расходов и в пределах лимитов бюджетных обязательств по предоставлению субсидии, доведенных до Управления жилищно-коммунального хозяйства Администрации города Смоленска (далее - Главный распорядитель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Главный распорядитель находится по адресу: 214000, г. Смоленск,       ул. Дзержинского, д.1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</w:rPr>
        <w:t xml:space="preserve">    </w:t>
      </w:r>
      <w:r>
        <w:rPr/>
        <w:t>2. Критерии отбора организаций, претендующих на получение субсидии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организаций, претендующих на получение субсидии, являются:</w:t>
      </w:r>
    </w:p>
    <w:p>
      <w:pPr>
        <w:pStyle w:val="Normal"/>
        <w:spacing w:before="0" w:after="0"/>
        <w:ind w:left="12" w:right="0" w:firstLine="697"/>
        <w:jc w:val="both"/>
        <w:rPr>
          <w:rFonts w:cs="Times New Roman"/>
        </w:rPr>
      </w:pPr>
      <w:r>
        <w:rPr>
          <w:rFonts w:cs="Times New Roman"/>
        </w:rPr>
        <w:t>- государственная регистрация организации на территории города Смоленска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/>
        </w:rPr>
        <w:t>- наличие в учредительных документах организации в качестве предмета (вида) деятельности указания на выполнение работ по освобождению с</w:t>
      </w:r>
      <w:r>
        <w:rPr>
          <w:rFonts w:cs="Times New Roman"/>
          <w:b w:val="false"/>
          <w:bCs w:val="false"/>
          <w:sz w:val="28"/>
          <w:szCs w:val="28"/>
        </w:rPr>
        <w:t xml:space="preserve">амовольно занятых земельных участков, </w:t>
      </w:r>
      <w:r>
        <w:rPr>
          <w:rFonts w:cs="Times New Roman"/>
          <w:sz w:val="28"/>
          <w:szCs w:val="28"/>
        </w:rPr>
        <w:t>демонтажу самовольных построек и переносу иных объектов</w:t>
      </w:r>
      <w:r>
        <w:rPr>
          <w:rFonts w:cs="Times New Roman"/>
        </w:rPr>
        <w:t>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штатных кадров инженерно-технических  работников и рабочих  специальностей для выполнения работ по освобождению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мовольно занятых земельных участков, </w:t>
      </w:r>
      <w:r>
        <w:rPr>
          <w:rFonts w:cs="Times New Roman" w:ascii="Times New Roman" w:hAnsi="Times New Roman"/>
          <w:sz w:val="28"/>
          <w:szCs w:val="28"/>
        </w:rPr>
        <w:t xml:space="preserve">демонтажу самовольных построек и переносу иных объектов; 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не должна находиться в стадии реорганизации, ликвидации или банкротства в соответствии с действующим законодательством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рганизации в реестре недобросовестных поставщиков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- отсутствие у организации задолженности по налоговым платежам.</w:t>
      </w:r>
    </w:p>
    <w:p>
      <w:pPr>
        <w:pStyle w:val="Normal"/>
        <w:autoSpaceDE w:val="false"/>
        <w:spacing w:before="0" w:after="0"/>
        <w:ind w:left="0" w:right="0" w:firstLine="709"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left="0" w:right="0" w:firstLine="709"/>
        <w:jc w:val="center"/>
        <w:rPr/>
      </w:pPr>
      <w:r>
        <w:rPr/>
        <w:t>3. Условия и порядок предоставления субсидии</w:t>
      </w:r>
    </w:p>
    <w:p>
      <w:pPr>
        <w:pStyle w:val="Normal"/>
        <w:autoSpaceDE w:val="false"/>
        <w:spacing w:before="0" w:after="0"/>
        <w:ind w:left="0" w:right="0" w:firstLine="709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бсидия предоставляется по результатам конкурсного отбора на право получения субсидии, проводимого конкурсной комиссией, состав которой утверждается распоряжением Администрации города Смоленска (далее - комиссия).</w:t>
      </w:r>
    </w:p>
    <w:p>
      <w:pPr>
        <w:pStyle w:val="Normal"/>
        <w:numPr>
          <w:ilvl w:val="1"/>
          <w:numId w:val="2"/>
        </w:numPr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Организацию конкурсного отбора осуществляет Главный распорядитель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бъявление о сроках и условиях проведения конкурсного отбора размещается на официальном сайте Администрации города Смоленска и публикуются в средствах массовой информации не позднее чем за 10 рабочих дней до даты его проведения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влении указываются следующие сведени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и место подачи заявок на участие в конкурсном отборе, адрес электронной почты Главного распорядителя, номер контактного телефона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ая характеристика и перечень работ в натуральном и стоимостном выражени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отбора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оведения конкурсного отбор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рганизации, претендующие на получение субсидии, представляют Главному распорядителю следующие документы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явку на участие в конкурсном отборе на получение субсидии по форме согласно приложению № 1 к Порядку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право осуществляния заявленного вида деятельност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учредительного документа (для юридических лиц), заверенную в установленном порядке руководителем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постановке на учет в налоговом органе, заверенную в установленном порядке руководителем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выписки из Единого государственного реестра юридических лиц (индивидуальных предпринимателей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регистрации физического лица в качестве индивидуального предпринимателя;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- уведомление об открытии в кредитной организации банковского счета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полномочия лица на подписание договора о предоставлении субсиди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й расчет затрат по форме согласно приложению № 2 к Порядку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у доходов и расходов (плановые показатели финансово-хозяйственной деятельности организации) по форме согласно приложению № 3 к Порядку;</w:t>
      </w:r>
    </w:p>
    <w:p>
      <w:pPr>
        <w:pStyle w:val="Normal"/>
        <w:spacing w:before="0" w:after="0"/>
        <w:ind w:left="-12" w:right="0" w:firstLine="709"/>
        <w:jc w:val="both"/>
        <w:rPr>
          <w:rFonts w:cs="Times New Roman"/>
        </w:rPr>
      </w:pPr>
      <w:r>
        <w:rPr>
          <w:rFonts w:cs="Times New Roman"/>
        </w:rPr>
        <w:t>- копии бухгалтерского баланса юридического лица за последний отчетный период с  отметкой налогового органа о его принятии за последний отчетный период;</w:t>
      </w:r>
    </w:p>
    <w:p>
      <w:pPr>
        <w:pStyle w:val="Normal"/>
        <w:spacing w:before="0" w:after="0"/>
        <w:ind w:left="-12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- копию штатного расписания, заверенную в установленном порядке руководителем;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у органа  Федеральной налоговой службы об отсутствии у организации на день подачи заявки на получение субсидии задолженности по начисленным налогам, сборам и иным обязательным платежам в бюджеты бюджетной системы Российской Федерации или государственные внебюджетные фонды, размер которой превышает 25% балансовой стоимости активов организации по данным бухгалтерской отчетности за последний завершенный отчетный период.   </w:t>
      </w:r>
    </w:p>
    <w:p>
      <w:pPr>
        <w:pStyle w:val="Normal"/>
        <w:numPr>
          <w:ilvl w:val="1"/>
          <w:numId w:val="4"/>
        </w:numPr>
        <w:spacing w:before="0" w:after="0"/>
        <w:ind w:left="0" w:right="0" w:firstLine="709"/>
        <w:jc w:val="both"/>
        <w:rPr/>
      </w:pPr>
      <w:r>
        <w:rPr/>
        <w:t xml:space="preserve">Если информация (в том числе документы), включенная в состав заявки на участие в конкурсном отборе, содержит персональные данные, в состав заявки должны быть включены согласия организаций - субъектов персональных данных на их обработку, соответствующую условиям конкурсного отбора. В противном случае включение в состав заявки на участие в конкурсном отборе информации, содержащей персональные данные, не допускается. 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/>
        <w:t>3.6. Заявки на участие в конкурсном отборе, поступившие Главному распорядителю в течение срока приема заявок, регистрируются и передаются в комиссию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/>
        <w:t>3.7. Документы, предусмотренные пунктом 3.4 Порядка, предоставляются в двух экземплярах, один из которых подлинник, подлежит возврату организации, второй - копии документов, прилагаемые к заявке. Прилагаемый к заявке документ, состоящий из двух и более листов, должен быть пронумерован, прошнурован и скреплен подписью руководителя организации (для юридического лица - печатью организации)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/>
        <w:t>3.8. Главный распорядитель осуществляет проверку документов, предоставленных в соответствии с пунктом 3.4 Порядка, проверку копий документов на их соответствие оригиналам, заверяет копии подписью и печатью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/>
        <w:t>3.9. В случае предоставления неполного пакета документов, предусмотренных пунктом 3.4 Порядка, Главный распорядитель оставляет заявку без рассмотрения, о чем в письменном виде извещает подавшую заявку организацию в течение 3 рабочих дней после даты поступления документов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/>
        <w:t>3.10. В случае предоставления полного пакета документов, указанных в пункте 3.4 Порядка, Главный распорядитель в течение 5 рабочих дней со дня прекращения регистрации заявок проводит проверку представленных расчетов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/>
        <w:t>3.11. Заявка на участие в конкурсном отборе может быть отозвана до окончания срока приема заявок путем направления представившей ее организацией соответствующего обращения Главному распорядителю. Отозванные заявки не учитываются при подсчете количества заявок, представленных на участие в конкурсном отборе.</w:t>
      </w:r>
    </w:p>
    <w:p>
      <w:pPr>
        <w:pStyle w:val="Normal"/>
        <w:spacing w:before="0" w:after="0"/>
        <w:ind w:left="-12" w:right="0" w:firstLine="709"/>
        <w:jc w:val="both"/>
        <w:rPr/>
      </w:pPr>
      <w:r>
        <w:rPr/>
        <w:t>3.12. Комиссия правомочна решать вопросы, отнесенные к ее компетенции, если на заседании присутствует не менее 2/3 ее состава. Каждый член комиссии имеет один голос. При равенстве голосов «за» и «против» голос председательствующего является решающим.</w:t>
      </w:r>
    </w:p>
    <w:p>
      <w:pPr>
        <w:pStyle w:val="Normal"/>
        <w:spacing w:before="0" w:after="0"/>
        <w:ind w:left="23" w:right="0" w:firstLine="709"/>
        <w:jc w:val="both"/>
        <w:rPr/>
      </w:pPr>
      <w:r>
        <w:rPr/>
        <w:t>3.13. Комиссия на своем заседании заслушивает доклад Главного распорядителя о результатах рассмотрения документов, представленных организациями - претендентами на получение субсидии.</w:t>
      </w:r>
    </w:p>
    <w:p>
      <w:pPr>
        <w:pStyle w:val="Normal"/>
        <w:tabs>
          <w:tab w:val="clear" w:pos="708"/>
          <w:tab w:val="left" w:pos="1261" w:leader="none"/>
        </w:tabs>
        <w:spacing w:before="0" w:after="0"/>
        <w:ind w:left="23" w:right="0" w:firstLine="709"/>
        <w:jc w:val="both"/>
        <w:rPr/>
      </w:pPr>
      <w:r>
        <w:rPr/>
        <w:t>3.14. Решение комиссии оформляется протоколом и доводится до участников конкурсного отбора в течение 3 рабочих дней после заседания  комиссии.</w:t>
      </w:r>
    </w:p>
    <w:p>
      <w:pPr>
        <w:pStyle w:val="Normal"/>
        <w:spacing w:before="0" w:after="0"/>
        <w:ind w:left="23" w:right="0"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3.15. В случае наличия заявки на получение субсидии только от одной организации, соответствующей критериям и условиям предоставления субсидии, такая организация имеет право на получение субсиди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/>
        <w:t>3.16. Объем субсидии для организации - победителя конкурсного отбора (далее - получатель субсидии) определяется на основании планового расчета затрат по форме согласно приложению № 2 к Порядку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/>
        <w:t>3.17. Основанием для предоставления субсидии является договор на предоставление субсидии (по форме согласно приложению № 4 к Порядку), заключенный между организацией и Главным распорядителем, который оформляется в течение 5 рабочих дней после подведения итогов конкурсного отбора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/>
        <w:t>3.18. Срок выполнения работ по освобождению самовольно занятых земельных участков, демонтажу самовольных построек и переносу иных объектов на территории города Смоленска определяется условиями договора на  предоставление субсиди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before="0" w:after="0"/>
        <w:ind w:left="0" w:right="0" w:firstLine="709"/>
        <w:jc w:val="center"/>
        <w:rPr/>
      </w:pPr>
      <w:r>
        <w:rPr/>
        <w:t>4. Отчетность и контроль</w:t>
      </w:r>
    </w:p>
    <w:p>
      <w:pPr>
        <w:pStyle w:val="Normal"/>
        <w:spacing w:before="0" w:after="0"/>
        <w:ind w:left="0" w:right="0"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4.1. Организация в соответствии с пунктом 3.18 Порядка ежемесячно не позднее 20 числа месяца, следующего за отчетным, предоставляет Главному распорядителю акты выполненных работ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4.2. Главный распорядитель в течение 5 рабочих дней со дня получения актов выполненных работ на бумажном носителе проверяет их и предоставляет Финансово-казначейскому управлению Администрации города Смоленска заявку на перечисление средств субсидии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4.3. Ежеквартально до 25 числа месяца, следующего за отчетным, организация предоставляет Главному распорядителю отчет по исполнению сметы доходов и расходов. 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4.4. Организация несет ответственность за целевое использование субсидии, достоверность представленных документов в соответствии с нормами действующего законодательства Российской Федера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Главный распорядитель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учет расходования денежных средств,  выделенных организаци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и, установленные для предоставления отчета об исполнении бюд-жета, сдает в Финансово-казначейское управление Администрации города Смоленска отчет о размере и направлениях использования предоставленной субсид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6.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С целью осуществления контроля за эффективностью и целевым использованием денежных средств, выделенных на проведение работ по освобождению самовольно занятых земельных участков, демонтажу самовольных построек и переносу иных объектов на территории города Смоленска, Главный распорядитель бюджетных средств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shd w:fill="auto" w:val="clear"/>
          <w:vertAlign w:val="baseline"/>
        </w:rPr>
        <w:t xml:space="preserve">предоставляющий субсидию, и орган финансового контроля Администрации города Смоленска в обязательном порядке осуществляют проверку соблюдения условий, целей, порядка предоставления субсидии ее получателями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огласно подпункту 5 пункта 3 статьи 78 Бюджетного кодекса Российской Федерации.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возврата субсидии в случае нарушения условий ее предоставления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ецелевое использование денежных средств организацией влечет применение мер ответственности, предусмотренных действующим законодательством Российской Федера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нарушения организацией условий предоставления субсидии, предусмотренных разделом 4 Порядка, Главный распорядитель в течение         10 рабочих дней со дня обнаружения нарушения направляет организации в письменной форме требование о возврате субсидии в бюджет города Смоленска.</w:t>
      </w:r>
    </w:p>
    <w:p>
      <w:pPr>
        <w:pStyle w:val="ConsPlusNormal"/>
        <w:numPr>
          <w:ilvl w:val="1"/>
          <w:numId w:val="1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ая субсидия подлежит возврату в бюджет города Смоленска в течение 7 рабочих дней со дня получения требования о ее возврате, выставленного Главным распорядителем, а также в случаях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организации, ликвидации, несостоятельности (банкротства) организаци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я в документах, предусмотренных Порядком, недостоверной информации. Проверка достоверности сведений, содержащихся в представленных документах, осуществляется путем сопоставления их с информацией, полученной от компетентного органа, иной организации, выдавшей документ (документы), а также полученной иными способами, разрешенными действующим законодательством. </w:t>
      </w:r>
    </w:p>
    <w:p>
      <w:pPr>
        <w:pStyle w:val="ConsPlusNormal"/>
        <w:numPr>
          <w:ilvl w:val="1"/>
          <w:numId w:val="3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т добровольного возврата субсидии в срок, установленный в пункте 5.3 Порядка, субсидия списывается в бесспорном порядке в соответствии со статьей 284.1 Бюджетного кодекса Российской Федерации.</w:t>
      </w:r>
    </w:p>
    <w:p>
      <w:pPr>
        <w:pStyle w:val="Normal"/>
        <w:ind w:left="0" w:right="26" w:firstLine="71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shd w:fill="auto" w:val="clear"/>
          <w:vertAlign w:val="baseline"/>
        </w:rPr>
        <w:t>5.5. Остаток субсидии, не использованный в отчетном финансовом году получателями субсидии, в случаях, предусмотренных договорами о предоставлении субсидии, подлежит возврату в текущем финансовом году согласно подпункту 4 пункта 3 статьи 78 Бюджетного кодекса Российской Федерации.</w:t>
      </w:r>
      <w:r>
        <w:rPr>
          <w:rFonts w:cs="Arial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DocList"/>
        <w:bidi w:val="0"/>
        <w:ind w:left="0" w:righ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DocList"/>
        <w:bidi w:val="0"/>
        <w:ind w:left="0" w:right="0" w:firstLine="709"/>
        <w:jc w:val="both"/>
        <w:rPr/>
      </w:pPr>
      <w:r>
        <w:rPr/>
      </w:r>
    </w:p>
    <w:p>
      <w:pPr>
        <w:pStyle w:val="ConsPlusDocList"/>
        <w:bidi w:val="0"/>
        <w:ind w:left="0" w:right="0" w:firstLine="709"/>
        <w:jc w:val="both"/>
        <w:rPr/>
      </w:pPr>
      <w:r>
        <w:rPr/>
      </w:r>
    </w:p>
    <w:p>
      <w:pPr>
        <w:pStyle w:val="ConsPlusDocList"/>
        <w:bidi w:val="0"/>
        <w:ind w:left="0" w:right="0" w:firstLine="709"/>
        <w:jc w:val="both"/>
        <w:rPr/>
      </w:pPr>
      <w:r>
        <w:rPr/>
      </w:r>
    </w:p>
    <w:p>
      <w:pPr>
        <w:pStyle w:val="ConsPlusDocList"/>
        <w:bidi w:val="0"/>
        <w:ind w:left="0" w:right="0" w:firstLine="709"/>
        <w:jc w:val="both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Times New Roman" w:hAnsi="Times New Roman" w:eastAsia="Calibri" w:cs="Calibri"/>
      <w:color w:val="auto"/>
      <w:sz w:val="28"/>
      <w:szCs w:val="2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imes New Roman"/>
      <w:color w:val="auto"/>
      <w:sz w:val="20"/>
      <w:szCs w:val="20"/>
      <w:lang w:val="ru-RU" w:eastAsia="zxx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07:00Z</dcterms:created>
  <dc:creator>budget05</dc:creator>
  <dc:description/>
  <dc:language>en-US</dc:language>
  <cp:lastModifiedBy>Пустовая Ольга Викторовна</cp:lastModifiedBy>
  <cp:lastPrinted>2013-07-29T10:17:00Z</cp:lastPrinted>
  <dcterms:modified xsi:type="dcterms:W3CDTF">2013-03-19T07:09:00Z</dcterms:modified>
  <cp:revision>24</cp:revision>
  <dc:subject/>
  <dc:title/>
</cp:coreProperties>
</file>