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before="0" w:after="0"/>
        <w:ind w:left="0" w:right="-2" w:firstLine="692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Приложение № 3</w:t>
      </w:r>
    </w:p>
    <w:p>
      <w:pPr>
        <w:pStyle w:val="Normal"/>
        <w:spacing w:before="0" w:after="0"/>
        <w:ind w:left="0" w:right="-2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/>
        </w:rPr>
        <w:t>к Порядку</w:t>
      </w:r>
    </w:p>
    <w:p>
      <w:pPr>
        <w:pStyle w:val="ConsPlusDocList"/>
        <w:tabs>
          <w:tab w:val="clear" w:pos="708"/>
          <w:tab w:val="left" w:pos="7088" w:leader="none"/>
        </w:tabs>
        <w:bidi w:val="0"/>
        <w:ind w:left="0" w:right="0" w:firstLine="6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before="0" w:after="0"/>
        <w:ind w:left="0" w:right="0" w:firstLine="6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ЕТА ДОХОДОВ И РАСХОДОВ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</w:rPr>
        <w:t>на выполнение работ</w:t>
      </w:r>
      <w:r>
        <w:rPr/>
        <w:t xml:space="preserve"> </w:t>
      </w:r>
      <w:r>
        <w:rPr>
          <w:b/>
          <w:bCs/>
        </w:rPr>
        <w:t>по освобождению самовольно занятых земельных участков, демонтажу самовольных построек и переносу иных объектов на территории города Смоленска</w:t>
      </w: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(тыс. руб.)</w:t>
      </w:r>
    </w:p>
    <w:p>
      <w:pPr>
        <w:pStyle w:val="Normal"/>
        <w:autoSpaceDE w:val="false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819"/>
        <w:gridCol w:w="692"/>
        <w:gridCol w:w="739"/>
        <w:gridCol w:w="727"/>
        <w:gridCol w:w="949"/>
      </w:tblGrid>
      <w:tr>
        <w:trPr>
          <w:trHeight w:val="259" w:hRule="atLeast"/>
          <w:cantSplit w:val="true"/>
        </w:trPr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53" w:hRule="atLeast"/>
          <w:cantSplit w:val="true"/>
        </w:trPr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   </w:t>
              <w:br/>
              <w:t>квар-та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  </w:t>
              <w:br/>
              <w:t>квар-та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   </w:t>
              <w:br/>
              <w:t>квар-т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   </w:t>
              <w:br/>
              <w:t>квар-тал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ДОХОДЫ      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(субсидия в целях возмещения затрат, связанных с выполнением работ по освобождению самовольно занятых земельных участков, демонтажу самовольных построек и переносу иных объектов на территории города Смоленска)                                                                                                                  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. РАСХОДЫ     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.1. Оплата труда и начисления на оплату труда:     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1. Заработная плата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2. Отчисления налогов по оплате труда       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.2.  Приобретение услуг: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.1. Услуги связи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 Транспортные услуги (командировки и служебные разъезды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.3. Коммунальные услуги (электроэнергия, газоснабжение, вода)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4. Арендная плата за пользование имуществ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5. Услуги по содержанию имущества: техническое обслуживание и ремонт оборудования (автотранспорт, вычислительная техника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6. Прочие услуги (услуги банка,  информационные услуги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.7. Прочие текущие расходы (охрана, пресса, </w:t>
            </w:r>
            <w:r>
              <w:rPr>
                <w:rFonts w:cs="Times New Roman" w:ascii="Times New Roman" w:hAnsi="Times New Roman"/>
              </w:rPr>
              <w:t>Управл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ИБДД УМВД России по Смоленской области и т.п.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3. Увеличение стоимости материальных запас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4. Прочие расходы, налоги, в том числе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. На окружающую сре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2. Транспортный нало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3. Налог на имущест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4. Налог на зем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5. Амортизационные отчис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сего    расходов   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                                                                                          (Ф.И.О.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                    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Times New Roman" w:hAnsi="Times New Roman" w:eastAsia="Calibri" w:cs="Calibri"/>
      <w:color w:val="auto"/>
      <w:sz w:val="28"/>
      <w:szCs w:val="2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imes New Roman"/>
      <w:color w:val="auto"/>
      <w:sz w:val="20"/>
      <w:szCs w:val="20"/>
      <w:lang w:val="ru-RU" w:eastAsia="zxx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7:00Z</dcterms:created>
  <dc:creator>budget05</dc:creator>
  <dc:description/>
  <dc:language>en-US</dc:language>
  <cp:lastModifiedBy>Пустовая Ольга Викторовна</cp:lastModifiedBy>
  <cp:lastPrinted>2013-08-06T11:14:00Z</cp:lastPrinted>
  <dcterms:modified xsi:type="dcterms:W3CDTF">2013-03-19T07:16:00Z</dcterms:modified>
  <cp:revision>9</cp:revision>
  <dc:subject/>
  <dc:title>                                                                               УТВЕРЖДЕН</dc:title>
</cp:coreProperties>
</file>