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КАЗНАЧЕЙСКОЕ УПРАВЛЕНИЕ</w:t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А СМОЛЕНСКА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color w:val="544E8C"/>
        </w:rPr>
      </w:pPr>
      <w:r>
        <w:rPr/>
        <w:t>от</w:t>
      </w:r>
      <w:r>
        <w:rPr>
          <w:u w:val="single"/>
        </w:rPr>
        <w:t xml:space="preserve">    16   .   08  .  2013  </w:t>
      </w:r>
      <w:r>
        <w:rPr/>
        <w:tab/>
        <w:tab/>
        <w:tab/>
        <w:tab/>
        <w:tab/>
        <w:t xml:space="preserve">                            № _</w:t>
      </w:r>
      <w:r>
        <w:rPr>
          <w:u w:val="single"/>
        </w:rPr>
        <w:t>21</w:t>
      </w:r>
      <w:r>
        <w:rPr/>
        <w:t>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/>
      </w:pPr>
      <w:r>
        <w:rPr>
          <w:sz w:val="28"/>
          <w:szCs w:val="28"/>
        </w:rPr>
        <w:t xml:space="preserve">Об утверждении графика перехода клиентов, лицевые счета которым открыты  в Финансово-казначейском управлении Администрации города Смоленска, на обмен электронными документами и использования электронной подписи в системе электронного документообор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04.2011 № 63-ФЗ «Об электронной подписи», Постановления Правительства Российской Федерации от 09.02.2012 г. №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е использования, а также об установлении требований к обеспечению совместимости средств электронной подписи» в целях организации обмена электронными документами  используемыми в процессе исполнения бюджета города Смоленска, с использованием электронной подписи между Финансово-казначейским управлением Администрации города Смоленска и главными распорядителями средств бюджета города Смоленска, участниками и не участниками бюджетного процесс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график перехода клиентов, лицевые счета которым открыты  в Финансово-казначейском управлении Администрации города Смоленска, на обмен электронными документами и использования электронной подписи в системе электронного документообор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В.Н. Абрамов</w:t>
      </w:r>
      <w:r>
        <w:br w:type="page"/>
      </w:r>
    </w:p>
    <w:p>
      <w:pPr>
        <w:pStyle w:val="Heading1"/>
        <w:jc w:val="center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ConsNormal"/>
        <w:widowControl/>
        <w:ind w:left="59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ФКУ Администрации города Смоленска</w:t>
      </w:r>
    </w:p>
    <w:p>
      <w:pPr>
        <w:pStyle w:val="ConsNormal"/>
        <w:widowControl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Normal"/>
        <w:widowControl/>
        <w:ind w:left="59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.08.2013 № 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ь в срок, указанный в графике, электронную подпись на имя руководителя учреждения в соответствии в Порядком организации выдачи сертификатов ключей подписей уполномоченных лиц органов исполнительной власти Смоленской области, утвержденным постановлением Администрации Смоленской области от 13.11.2007 № 394 «Об утверждении Порядка организации выдачи сертификатов ключей подписей уполномоченных лиц органов исполнительной власти смоленской области и правил обмена электронными документами и использования электронной цифровой подпис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хода клиентов, лицевые счета которым откры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Финансово-казначейском управлении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Смоленска, на обмен электронными документам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спользования электронной подписи в системе электрон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оборо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89"/>
        <w:gridCol w:w="1617"/>
        <w:gridCol w:w="8"/>
        <w:gridCol w:w="169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и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/>
            </w:pPr>
            <w:r>
              <w:rPr>
                <w:sz w:val="28"/>
                <w:szCs w:val="28"/>
              </w:rPr>
              <w:t>Дата перех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этап. Пилотная груп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/>
            </w:pPr>
            <w:r>
              <w:rPr>
                <w:sz w:val="28"/>
                <w:szCs w:val="28"/>
              </w:rPr>
              <w:t>09.09.201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КУ «Управление по делам ГО и ЧС г. Смоленс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КУ «Городское информационное агентство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КТХУ Администрации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ромышленного района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Заднепровского района 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Ленинского района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о-казначейское управление Администрации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енский городской Сов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е опеки и попечительства Администрации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ЖКХ Администрации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ДХ Администрации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КУ «Строител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эта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1.201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авление культуры и туризма Администрации города Смоленс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ведомственные  учреждения (МБУ) управлению культуры и туризма Администрации города Смоленска: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этап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2.20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митет по физической культуре и спорту Администрации города Смоленска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ведомственные  учреждения (МБУ) комитету по физической культуре и спорту Администрации города Смоленска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</w:rPr>
            </w:pPr>
            <w:r>
              <w:rPr>
                <w:sz w:val="28"/>
              </w:rPr>
              <w:t>4. этап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правление образования и молодежной политики Администрации города Смоленска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КУ «ЦБ»</w:t>
            </w:r>
          </w:p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ведомственные  учреждения (МБУ) управлению образования и молодежной политики Администрации города Смоленска 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left="5580" w:hanging="0"/>
        <w:jc w:val="center"/>
        <w:rPr/>
      </w:pPr>
      <w:r>
        <w:rPr/>
      </w:r>
    </w:p>
    <w:p>
      <w:pPr>
        <w:pStyle w:val="Heading1"/>
        <w:ind w:left="5580" w:hanging="0"/>
        <w:jc w:val="center"/>
        <w:rPr/>
      </w:pPr>
      <w:r>
        <w:rPr/>
      </w:r>
    </w:p>
    <w:p>
      <w:pPr>
        <w:pStyle w:val="Heading1"/>
        <w:ind w:left="558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2Bul">
    <w:name w:val="H2Bu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-1560" w:leader="none"/>
        <w:tab w:val="left" w:pos="0" w:leader="none"/>
      </w:tabs>
      <w:bidi w:val="0"/>
      <w:spacing w:lineRule="exact" w:line="280" w:before="120" w:after="0"/>
      <w:ind w:left="0"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пределение Знак"/>
    <w:basedOn w:val="Normal"/>
    <w:qFormat/>
    <w:pPr>
      <w:spacing w:before="120" w:after="60"/>
      <w:ind w:firstLine="709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0:00Z</dcterms:created>
  <dc:creator>Мазур </dc:creator>
  <dc:description/>
  <cp:keywords/>
  <dc:language>en-US</dc:language>
  <cp:lastModifiedBy>inf07</cp:lastModifiedBy>
  <cp:lastPrinted>2012-07-12T11:20:00Z</cp:lastPrinted>
  <dcterms:modified xsi:type="dcterms:W3CDTF">2013-08-16T12:37:00Z</dcterms:modified>
  <cp:revision>18</cp:revision>
  <dc:subject/>
  <dc:title>Департамент финансов, бюджета и государственного заказа Смоленской области </dc:title>
</cp:coreProperties>
</file>