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2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398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нежилого  помещения     по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Витебскому шоссе, дом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(протокол от 13.06.2013 № 1), 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22.07.2013 № 2978/03, руководствуясь Уставом города Смоленска,     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«Рекламно-производственная компания» муниципальную преференцию в виде предоставления в аренду сроком до одного года без проведения торгов на право заключения договора аренды нежилого помещения площадью        67,9 кв.м, расположенного по адресу: город Смоленск, Витебское шоссе, дом 42.</w:t>
      </w:r>
    </w:p>
    <w:p>
      <w:pPr>
        <w:pStyle w:val="TextBody"/>
        <w:ind w:firstLine="720"/>
        <w:rPr>
          <w:spacing w:val="6"/>
          <w:szCs w:val="28"/>
        </w:rPr>
      </w:pPr>
      <w:r>
        <w:rPr>
          <w:spacing w:val="6"/>
          <w:szCs w:val="28"/>
        </w:rPr>
        <w:t>2. Муниципальному бюджетному образовательному учреждению «Межшкольный учебный комбинат № 1» города Смоленска (А.К. Романов)  заключить с ООО «Рекламно-производственная компания» договор  аренды на нежилое помещение, указанное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                                                               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4:00Z</dcterms:created>
  <dc:creator>ulv</dc:creator>
  <dc:description/>
  <cp:keywords/>
  <dc:language>en-US</dc:language>
  <cp:lastModifiedBy>Пылов Александр Александрович</cp:lastModifiedBy>
  <cp:lastPrinted>2013-08-01T14:56:00Z</cp:lastPrinted>
  <dcterms:modified xsi:type="dcterms:W3CDTF">2013-08-15T14:15:00Z</dcterms:modified>
  <cp:revision>9</cp:revision>
  <dc:subject/>
  <dc:title>                                   </dc:title>
</cp:coreProperties>
</file>