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/>
      </w:pPr>
      <w:r>
        <w:rPr/>
        <w:t xml:space="preserve">              </w:t>
      </w: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12</w:t>
      </w:r>
      <w:r>
        <w:rPr>
          <w:b/>
          <w:bCs/>
          <w:sz w:val="28"/>
          <w:szCs w:val="28"/>
          <w:u w:val="single"/>
        </w:rPr>
        <w:t xml:space="preserve">.08.2013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1396</w:t>
      </w:r>
      <w:r>
        <w:rPr>
          <w:b/>
          <w:bCs/>
          <w:sz w:val="28"/>
          <w:szCs w:val="28"/>
          <w:u w:val="single"/>
        </w:rPr>
        <w:t>-адм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О предоставлении в аренду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нежилого  помещения     по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Витебскому шоссе, дом 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pacing w:val="6"/>
          <w:szCs w:val="28"/>
        </w:rPr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(протокол от 13.06.2013 № 1), в соответствии с федеральными законами от 26.07.2006 № 135-ФЗ «О защите конкуренции», от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12.07.2013 № 2832/03, руководствуясь Уставом города Смоленска,      в целях поддержки субъекта малого и среднего предпринимательства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ind w:firstLine="720"/>
        <w:rPr/>
      </w:pPr>
      <w:r>
        <w:rPr>
          <w:spacing w:val="6"/>
          <w:szCs w:val="28"/>
        </w:rPr>
        <w:t>1. Предоставить индивидуальному предпринимателю Якушенко Сергею Владимировичу муниципальную преференцию в виде предоставления в аренду сроком до одного года без проведения торгов на право заключения договора аренды нежилого помещения площадью 160,2 кв.м, расположенного по адресу: город Смоленск, Витебское шоссе, дом 42.</w:t>
      </w:r>
    </w:p>
    <w:p>
      <w:pPr>
        <w:pStyle w:val="TextBody"/>
        <w:ind w:firstLine="720"/>
        <w:rPr>
          <w:spacing w:val="6"/>
          <w:szCs w:val="28"/>
        </w:rPr>
      </w:pPr>
      <w:r>
        <w:rPr/>
        <w:t>2. Муниципальному бюджетному образовательному учреждению «Межшкольный учебный комбинат № 1» города Смоленска (А.К. Романов)  заключить с индивидуальным предпринимателем Якушенко С.В. договор  аренды на нежилое помещение, указанное в пункте 1 настоящего постано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>города Смоленска                                                                                 Н.Н. Алаш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sz w:val="28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22:00Z</dcterms:created>
  <dc:creator>ulv</dc:creator>
  <dc:description/>
  <cp:keywords/>
  <dc:language>en-US</dc:language>
  <cp:lastModifiedBy>Пылов Александр Александрович</cp:lastModifiedBy>
  <cp:lastPrinted>2013-08-01T14:44:00Z</cp:lastPrinted>
  <dcterms:modified xsi:type="dcterms:W3CDTF">2013-08-15T14:17:00Z</dcterms:modified>
  <cp:revision>8</cp:revision>
  <dc:subject/>
  <dc:title>                                   </dc:title>
</cp:coreProperties>
</file>