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ind w:right="-6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1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right="-6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  <w:t>14.08.2013 № 1409-адм</w:t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042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постановление Администрации города Смоленска от 28.11.2012                 № 2113-адм «О проведении конкурса «Мой Смоленск» среди журналистов и средств массовой информации города Смоленска» и утвержденное им Положение</w:t>
      </w:r>
    </w:p>
    <w:p>
      <w:pPr>
        <w:pStyle w:val="Style15"/>
        <w:tabs>
          <w:tab w:val="clear" w:pos="708"/>
          <w:tab w:val="left" w:pos="4395" w:leader="none"/>
        </w:tabs>
        <w:ind w:right="50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0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 соответствии с постановлением Администрации города Смоленска от 11.04.2013 № 660-адм «</w:t>
      </w:r>
      <w:r>
        <w:rPr>
          <w:bCs/>
          <w:spacing w:val="-1"/>
          <w:sz w:val="28"/>
          <w:szCs w:val="28"/>
        </w:rPr>
        <w:t xml:space="preserve">О внесении изменений в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долгосрочную целевую программу «Совершенствование организации массовой работы в городе Смоленске» на 2013-2015 годы, утвержденную постановлением Администрации города Смоленска от 12.10.2012  № 1797-адм», руковод</w:t>
        <w:softHyphen/>
        <w:t>ствуясь Уставом города Смоленска,</w:t>
      </w:r>
    </w:p>
    <w:p>
      <w:pPr>
        <w:pStyle w:val="Normal"/>
        <w:ind w:right="180"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180" w:firstLine="708"/>
        <w:jc w:val="both"/>
        <w:rPr/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ind w:right="-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города Смоленска от 28.11.2012 № 2113-адм «О проведении конкурса «Мой Смоленск» среди журналистов и средств массовой информации города Смоленска» и утвержденное им Положение о конкурсе «Мой Смоленск» среди журналистов и средств массовой информации города Смоленска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3 постановления слова «150 000 (Сто пятьдесят тысяч)» заменить словами «100 000 (Сто тысяч)».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и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Абзац второй пункта 3.3 изложить в следующей редакции: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«Для каждой номинации устанавливаются первая, вторая и третья премии в размере: первая премия – 9 000 (Девять тысяч) рублей, вторая премия – 7 000 (Семь тысяч) рублей, третья премия – 5 000 (Пять тысяч) рублей».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1.2.2. В пункте 3.4 слова «20 000 рублей» заменить словами «13 000 (Тринадцать тысяч) рублей».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61" w:firstLine="708"/>
        <w:jc w:val="both"/>
        <w:rPr/>
      </w:pPr>
      <w:r>
        <w:rPr>
          <w:sz w:val="28"/>
          <w:szCs w:val="28"/>
        </w:rPr>
        <w:t>3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 Контроль   за   исполнением   настоящего постановления возложить на заместителя главы Администрации города – начальника Управления делами Администрации города Смоленска Ефремову А.В.</w:t>
      </w:r>
    </w:p>
    <w:p>
      <w:pPr>
        <w:pStyle w:val="Normal"/>
        <w:ind w:right="-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2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02" w:hanging="0"/>
        <w:rPr/>
      </w:pPr>
      <w:r>
        <w:rPr>
          <w:sz w:val="28"/>
          <w:szCs w:val="28"/>
        </w:rPr>
        <w:t xml:space="preserve">города Смоленска   </w:t>
        <w:tab/>
        <w:tab/>
        <w:tab/>
        <w:tab/>
        <w:tab/>
        <w:tab/>
        <w:tab/>
        <w:tab/>
        <w:t xml:space="preserve">  Н.Н. Алашеев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849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2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2:00Z</dcterms:created>
  <dc:creator>V</dc:creator>
  <dc:description/>
  <cp:keywords/>
  <dc:language>en-US</dc:language>
  <cp:lastModifiedBy>ivv</cp:lastModifiedBy>
  <cp:lastPrinted>2013-05-29T11:53:00Z</cp:lastPrinted>
  <dcterms:modified xsi:type="dcterms:W3CDTF">2013-08-16T05:52:00Z</dcterms:modified>
  <cp:revision>2</cp:revision>
  <dc:subject/>
  <dc:title>О межведомственной комиссии по</dc:title>
</cp:coreProperties>
</file>