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5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ind w:firstLine="311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 16.08.2013 № 1411-ад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tabs>
          <w:tab w:val="clear" w:pos="708"/>
          <w:tab w:val="left" w:pos="3828" w:leader="none"/>
        </w:tabs>
        <w:ind w:right="5810" w:hanging="0"/>
        <w:jc w:val="both"/>
        <w:rPr>
          <w:sz w:val="20"/>
          <w:szCs w:val="20"/>
        </w:rPr>
      </w:pPr>
      <w:r>
        <w:rPr/>
        <w:t xml:space="preserve">О прекращении движения транспорта по улице Генерала Лукина (от улицы Кольцевой до улицы Полевой) в городе Смоленске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 соответствии со статьей 30 Федерального закона от 08.11.2007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Смоленской области, утвержденным постановлением Администрации Смоленской области от 02.04.2012 № 233, в связи с проведением ремонтных работ, руководствуясь Уставом города Смоленска,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/>
      </w:pPr>
      <w:r>
        <w:rPr/>
        <w:t>Прекратить движение транспорта с 19.08.2013 по 31.08.2013 по улице Генерала Лукина (от улицы Кольцевой до улицы Полевой) в городе Смоленск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ГУП «Смоленское ДРСУ» (А.И. Епачинцев) обеспечить прекращение движения транспорта с организацией объезда посредством установки дорожных знаков в соответствии со схемой движения транспорта, согласованной с УГИБДД УМВД России по Смолен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УП «Автоколонна 1308» (К.Н. Знаменская), ООО «Экспресавто» (М.Д. Косман), ОАО «Таксосервис» (П.А. Карпухов) организовать движение автобусов на городских муниципальных маршрутах № 5, 9 по улице Полевой, 3-му Свердловскому переулку, улице Свердлова, Витебскому шоссе, Пятницкому путепроводу в прямом и обратном направл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Комитету по информационной политике Администрации города   Смоленска (Ю.В. Вершовский) довести до сведения населения информацию о прекращении движения транспорт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митету по информационным ресурсам и телекоммуникациям    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Смоленска по городскому хозяйству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Н.Н. Алаше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28:00Z</dcterms:created>
  <dc:creator>Sborka</dc:creator>
  <dc:description/>
  <cp:keywords/>
  <dc:language>en-US</dc:language>
  <cp:lastModifiedBy>Пылов Александр Александрович</cp:lastModifiedBy>
  <cp:lastPrinted>2013-08-16T14:03:00Z</cp:lastPrinted>
  <dcterms:modified xsi:type="dcterms:W3CDTF">2013-08-20T07:11:00Z</dcterms:modified>
  <cp:revision>7</cp:revision>
  <dc:subject/>
  <dc:title>О введении остановки общественного</dc:title>
</cp:coreProperties>
</file>