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 19.08.2013 № 1423-ад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right="5952" w:hanging="0"/>
        <w:jc w:val="both"/>
        <w:rPr/>
      </w:pPr>
      <w:r>
        <w:rPr/>
        <w:t xml:space="preserve">О прекращении движения транспорта по улице Дзержинского (от улицы Нахимова до улицы Большая Краснофлотская) в городе Смоленс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В соответствии со статьей 30 Федерального закона от 08.11.2007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в Смоленской области, утвержденным постановлением Администрации Смоленской области от 02.04.2012 № 233, в связи с проведением ремонтных работ, руководствуясь Уставом города Смоленска,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Администрация города Смоленска п о с т а н о в л я е т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Прекратить движение транспорта с 20.08.2013 по 10.09.2013 по улице Дзержинского (от улицы Нахимова до улицы Большая Краснофлотская в городе Смоленск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ГБУ «Смоленскавтодор» (В.В. Апаков) обеспечить прекращение движения транспорта с организацией объезда посредством установки дорожных знаков в соответствии со схемой движения транспорта, согласованной с УГИБДД УМВД России по Смоленской обла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рганизовать движение пассажирского транспорта на городских муниципальных маршрутах № 11, 13 по улицам Кашена, Большая Краснофлотская, Нахимова, Дзержинского и далее по маршруту;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/>
        <w:t>- на городских муниципальных маршрутах № 26, 37 по улицам Кашена, Большая Краснофлотская, Нахимова, Нормандия Неман и далее по маршруту;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/>
        <w:t xml:space="preserve">- на городском муниципальном маршруте № 50 по улицам Кашена, Большая Краснофлотская, Нахимова, Багратиона и далее по маршру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Комитету по информационной политике Администрации города   Смоленска (Ю.В. Вершовский) довести до сведения населения информацию о прекращении движения транспорт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у по информационным ресурсам и телекоммуникациям     Администрации города Смоленска (С.В. Пивоваров) разместить настоящее постановление на сайте Администрации города Смолен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Смоленска по городскому хозяйств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Н.Н. Алаше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17:00Z</dcterms:created>
  <dc:creator>Sborka</dc:creator>
  <dc:description/>
  <cp:keywords/>
  <dc:language>en-US</dc:language>
  <cp:lastModifiedBy>Пылов Александр Александрович</cp:lastModifiedBy>
  <cp:lastPrinted>2013-05-14T10:01:00Z</cp:lastPrinted>
  <dcterms:modified xsi:type="dcterms:W3CDTF">2013-08-20T12:10:00Z</dcterms:modified>
  <cp:revision>6</cp:revision>
  <dc:subject/>
  <dc:title>О введении остановки общественного</dc:title>
</cp:coreProperties>
</file>