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right="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2333" w:right="0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left="134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08" w:right="0" w:hanging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ВЫПОЛНЕНИЯ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КАПИТАЛЬНОГО РЕМОНТА ОБЩЕ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НОГОКВАРТИРНЫХ ДОМАХ В 2013 ГОДУ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четный период: 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именование получателя средств: 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онахождение многоквартирного дома: 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22"/>
        <w:gridCol w:w="1559"/>
        <w:gridCol w:w="3260"/>
        <w:gridCol w:w="2410"/>
        <w:gridCol w:w="232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работ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полненных</w:t>
              <w:br/>
              <w:t>работ за отчетный</w:t>
              <w:br/>
              <w:t xml:space="preserve">период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ата акта  </w:t>
              <w:br/>
              <w:t xml:space="preserve">приемки     </w:t>
              <w:br/>
              <w:t>выполненных рабо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  <w:br/>
              <w:t xml:space="preserve">выполнено </w:t>
              <w:br/>
              <w:t xml:space="preserve">работ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с начала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председатель) 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40" w:right="6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33:00Z</dcterms:created>
  <dc:creator>kam</dc:creator>
  <dc:description/>
  <dc:language>en-US</dc:language>
  <cp:lastModifiedBy>Пустовая Ольга Викторовна</cp:lastModifiedBy>
  <cp:lastPrinted>2013-08-08T14:14:00Z</cp:lastPrinted>
  <dcterms:modified xsi:type="dcterms:W3CDTF">2013-05-23T08:03:00Z</dcterms:modified>
  <cp:revision>8</cp:revision>
  <dc:subject/>
  <dc:title/>
</cp:coreProperties>
</file>