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13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Я  ГОРОДА  СМОЛЕНКА</w:t>
      </w:r>
    </w:p>
    <w:p>
      <w:pPr>
        <w:pStyle w:val="Normal"/>
        <w:shd w:fill="FFFFFF" w:val="clear"/>
        <w:ind w:left="0" w:right="13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0"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0"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0"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0"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22.08.2013 1425-адм</w:t>
      </w:r>
    </w:p>
    <w:p>
      <w:pPr>
        <w:pStyle w:val="Normal"/>
        <w:shd w:fill="FFFFFF" w:val="clear"/>
        <w:ind w:left="0"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0"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0" w:right="514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 утверждении Порядка пре-доставления субсидий на проведение работ по капитальному ремонту общего имущества в многоквартирных домах  товариществам собственников жилья, жилищным, жилищно-строительным кооперативам или  иным специализированным потреби-тельским кооперативам, управляющим организациям города Смоленска на 2013 год</w:t>
      </w:r>
    </w:p>
    <w:p>
      <w:pPr>
        <w:pStyle w:val="Normal"/>
        <w:shd w:fill="FFFFFF" w:val="clear"/>
        <w:ind w:left="6" w:right="0" w:hanging="0"/>
        <w:jc w:val="both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ind w:left="6" w:right="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9" w:leader="none"/>
        </w:tabs>
        <w:ind w:left="6" w:right="0" w:hanging="0"/>
        <w:jc w:val="both"/>
        <w:rPr/>
      </w:pPr>
      <w:r>
        <w:rPr>
          <w:rFonts w:eastAsia="Times New Roman" w:cs="Times New Roman"/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В соответствии с Бюджетным кодексом Российской Федерации, Федераль-ным законом от 06.10.2003 № 131-ФЗ «Об общих принципах организации местного самоуправления в Российской Федерации», Жилищным кодексом Российской Федерации, решениями 48-й сессии Смоленского городского Совета   </w:t>
      </w: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 созыва от 31.05.2013 № 873 «О мерах муниципальной поддержки капитального ремонта общего имущества в многоквартирных домах»,                 44-й сессии Смоленского городского Совета </w:t>
      </w: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 созыва от 28.12.2012 № 798        «О бюджете города Смоленска на 2013 год и на плановый период 2014 и 2015 годов»,  руководствуясь Уставом города Смоленска,</w:t>
      </w:r>
    </w:p>
    <w:p>
      <w:pPr>
        <w:pStyle w:val="Normal"/>
        <w:shd w:fill="FFFFFF" w:val="clear"/>
        <w:ind w:left="6" w:right="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55" w:right="0" w:hanging="0"/>
        <w:jc w:val="both"/>
        <w:rPr/>
      </w:pPr>
      <w:r>
        <w:rPr>
          <w:rFonts w:eastAsia="Times New Roman" w:cs="Times New Roman"/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прилагаемый Порядок предоставления </w:t>
      </w:r>
      <w:r>
        <w:rPr>
          <w:spacing w:val="-6"/>
          <w:sz w:val="28"/>
          <w:szCs w:val="28"/>
        </w:rPr>
        <w:t>субсидий на проведение работ по капитальному ремонту общего имущества в многоквартирных домах 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 города Смоленска на 2013 год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 Определить Управление жилищно-коммунального хозяйства Администрации города Смоленска (Д.С. Ушков) главным распорядителем бюджетных средств, сформированных за счет средств субсидий на проведение работ по капитальному ремонту </w:t>
      </w:r>
      <w:r>
        <w:rPr>
          <w:spacing w:val="-6"/>
          <w:sz w:val="28"/>
          <w:szCs w:val="28"/>
        </w:rPr>
        <w:t>общего имущества в многоквартирных домах 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 города Смоленска</w:t>
      </w:r>
      <w:r>
        <w:rPr>
          <w:sz w:val="28"/>
          <w:szCs w:val="28"/>
        </w:rPr>
        <w:t>.</w:t>
      </w:r>
    </w:p>
    <w:p>
      <w:pPr>
        <w:pStyle w:val="Normal"/>
        <w:ind w:left="0" w:right="-2" w:firstLine="704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Normal"/>
        <w:ind w:left="0" w:right="-2" w:firstLine="715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ind w:left="0" w:right="-2" w:firstLine="71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left="0" w:right="-2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8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0" w:right="-588" w:hanging="0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  Н.Н. Алашеев</w:t>
      </w:r>
    </w:p>
    <w:p>
      <w:pPr>
        <w:pStyle w:val="Normal"/>
        <w:ind w:left="0" w:right="-5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002" w:leader="none"/>
        </w:tabs>
        <w:ind w:left="1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002" w:leader="none"/>
        </w:tabs>
        <w:ind w:left="10" w:right="0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03:00Z</dcterms:created>
  <dc:creator/>
  <dc:description/>
  <dc:language>en-US</dc:language>
  <cp:lastModifiedBy>mmv</cp:lastModifiedBy>
  <cp:lastPrinted>2013-08-15T10:29:00Z</cp:lastPrinted>
  <dcterms:modified xsi:type="dcterms:W3CDTF">2013-06-13T13:47:00Z</dcterms:modified>
  <cp:revision>3</cp:revision>
  <dc:subject/>
  <dc:title/>
</cp:coreProperties>
</file>