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12333" w:right="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67" w:right="0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убсидии, выделенной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 товарищества собственников жилья, жилищного, жилищно-строительного кооператива или иного специализированного потребительского кооператива, управляющей организации (при управлении многоквартирным домом товариществом собственников жилья, жилищным, жилищно-строительным  кооперативом или иным специализированным потребительским кооперативом, 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яющей организацией)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 20__ года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(месяц)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5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2977"/>
        <w:gridCol w:w="1701"/>
        <w:gridCol w:w="1134"/>
        <w:gridCol w:w="1559"/>
        <w:gridCol w:w="1418"/>
        <w:gridCol w:w="1417"/>
        <w:gridCol w:w="1493"/>
      </w:tblGrid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вида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на     </w:t>
              <w:br/>
              <w:t xml:space="preserve">специальный счет из  </w:t>
              <w:br/>
              <w:t xml:space="preserve">бюджета  города   </w:t>
              <w:br/>
              <w:t xml:space="preserve">Смоле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о на </w:t>
              <w:br/>
              <w:t xml:space="preserve">специальный </w:t>
              <w:br/>
              <w:t xml:space="preserve">счет от   </w:t>
              <w:br/>
              <w:t>собственников</w:t>
              <w:br/>
              <w:t xml:space="preserve">помещений в </w:t>
              <w:br/>
              <w:t xml:space="preserve">МКД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>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подрядной </w:t>
              <w:b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  <w:br/>
              <w:t xml:space="preserve">выполнено </w:t>
              <w:br/>
              <w:t xml:space="preserve">рабо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  <w:br/>
              <w:t xml:space="preserve">(+, -)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1780" w:leader="none"/>
              </w:tabs>
              <w:bidi w:val="0"/>
              <w:snapToGrid w:val="false"/>
              <w:ind w:left="356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председатель) 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20" w:right="6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32:00Z</dcterms:created>
  <dc:creator>kam</dc:creator>
  <dc:description/>
  <dc:language>en-US</dc:language>
  <cp:lastModifiedBy>Пустовая Ольга Викторовна</cp:lastModifiedBy>
  <cp:lastPrinted>2013-08-15T11:28:00Z</cp:lastPrinted>
  <dcterms:modified xsi:type="dcterms:W3CDTF">2013-06-17T10:30:00Z</dcterms:modified>
  <cp:revision>5</cp:revision>
  <dc:subject/>
  <dc:title/>
</cp:coreProperties>
</file>