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4" w:firstLine="704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0" w:right="-104" w:firstLine="704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0" w:right="-104" w:firstLine="704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0" w:right="-104" w:firstLine="704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08.2013 № 1425-адм</w:t>
      </w:r>
    </w:p>
    <w:p>
      <w:pPr>
        <w:pStyle w:val="Normal"/>
        <w:ind w:left="0" w:right="-104" w:firstLine="7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4" w:firstLine="7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4" w:firstLine="704"/>
        <w:jc w:val="center"/>
        <w:rPr/>
      </w:pPr>
      <w:r>
        <w:rPr>
          <w:sz w:val="28"/>
          <w:szCs w:val="28"/>
        </w:rPr>
        <w:t>Порядок предоставления</w:t>
      </w:r>
      <w:r>
        <w:rPr>
          <w:spacing w:val="-6"/>
          <w:sz w:val="28"/>
          <w:szCs w:val="28"/>
        </w:rPr>
        <w:t xml:space="preserve"> субсидий на проведение работ по капитальному ремонту общего имущества в многоквартирных домах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на 2013 год</w:t>
      </w:r>
    </w:p>
    <w:p>
      <w:pPr>
        <w:pStyle w:val="Normal"/>
        <w:ind w:left="0" w:right="-104" w:firstLine="70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0" w:right="-104" w:firstLine="7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92" w:firstLine="71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auto" w:val="clear"/>
        </w:rPr>
        <w:t xml:space="preserve">1. Настоящий Порядок разработан в соответствии с решениями             </w:t>
      </w:r>
      <w:r>
        <w:rPr>
          <w:spacing w:val="-3"/>
          <w:sz w:val="28"/>
          <w:szCs w:val="28"/>
          <w:shd w:fill="auto" w:val="clear"/>
        </w:rPr>
        <w:t xml:space="preserve"> 48-й сессии Смоленского городского Совета </w:t>
      </w:r>
      <w:r>
        <w:rPr>
          <w:spacing w:val="-3"/>
          <w:sz w:val="28"/>
          <w:szCs w:val="28"/>
          <w:shd w:fill="auto" w:val="clear"/>
          <w:lang w:val="en-US"/>
        </w:rPr>
        <w:t>IV</w:t>
      </w:r>
      <w:r>
        <w:rPr>
          <w:spacing w:val="-3"/>
          <w:sz w:val="28"/>
          <w:szCs w:val="28"/>
          <w:shd w:fill="auto" w:val="clear"/>
        </w:rPr>
        <w:t xml:space="preserve"> созыва от 31.05.2013 № 873          «О мерах муниципальной поддержки капитального ремонта общего имущества в многоквартирных домах», 44-й сессии Смоленского городского Совета </w:t>
      </w:r>
      <w:r>
        <w:rPr>
          <w:spacing w:val="-3"/>
          <w:sz w:val="28"/>
          <w:szCs w:val="28"/>
          <w:shd w:fill="auto" w:val="clear"/>
          <w:lang w:val="en-US"/>
        </w:rPr>
        <w:t>IV</w:t>
      </w:r>
      <w:r>
        <w:rPr>
          <w:spacing w:val="-3"/>
          <w:sz w:val="28"/>
          <w:szCs w:val="28"/>
          <w:shd w:fill="auto" w:val="clear"/>
        </w:rPr>
        <w:t xml:space="preserve"> созыва от 28.12.2012 № 798 «О бюджете города Смоленска на 2013 год и на плановый период 2014 и 2015 годов» </w:t>
      </w:r>
      <w:r>
        <w:rPr>
          <w:sz w:val="28"/>
          <w:szCs w:val="28"/>
          <w:shd w:fill="auto" w:val="clear"/>
        </w:rPr>
        <w:t xml:space="preserve">и определяет механизм расходования субсидий на проведение работ по капитальному ремонту </w:t>
      </w:r>
      <w:r>
        <w:rPr>
          <w:spacing w:val="-6"/>
          <w:sz w:val="28"/>
          <w:szCs w:val="28"/>
          <w:shd w:fill="auto" w:val="clear"/>
        </w:rPr>
        <w:t>общего имуще</w:t>
      </w:r>
      <w:r>
        <w:rPr>
          <w:spacing w:val="-6"/>
          <w:sz w:val="28"/>
          <w:szCs w:val="28"/>
        </w:rPr>
        <w:t xml:space="preserve">ства в многоквартирных домах 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 города Смоленска на 2013 год </w:t>
      </w:r>
      <w:r>
        <w:rPr>
          <w:sz w:val="28"/>
          <w:szCs w:val="28"/>
        </w:rPr>
        <w:t>(далее - субсидии).</w:t>
      </w:r>
    </w:p>
    <w:p>
      <w:pPr>
        <w:pStyle w:val="Normal"/>
        <w:ind w:left="0" w:right="-92" w:firstLine="715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усматриваются в бюджете города Смоленска на соответствующий финансовый год.</w:t>
      </w:r>
    </w:p>
    <w:p>
      <w:pPr>
        <w:pStyle w:val="Normal"/>
        <w:ind w:left="0" w:right="-92" w:firstLine="715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ем Порядке:</w:t>
      </w:r>
    </w:p>
    <w:p>
      <w:pPr>
        <w:pStyle w:val="Normal"/>
        <w:ind w:left="0" w:right="-92" w:firstLine="715"/>
        <w:jc w:val="both"/>
        <w:rPr>
          <w:sz w:val="28"/>
          <w:szCs w:val="28"/>
        </w:rPr>
      </w:pPr>
      <w:r>
        <w:rPr>
          <w:sz w:val="28"/>
          <w:szCs w:val="28"/>
        </w:rPr>
        <w:t>- главный распорядитель бюджетных средств - Управление жилищно-коммунального хозяйства Администрации города Смоленска;</w:t>
      </w:r>
    </w:p>
    <w:p>
      <w:pPr>
        <w:pStyle w:val="Normal"/>
        <w:ind w:left="0" w:right="-92" w:firstLine="715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- товарищества собственников жилья, жилищные, жилищно-строительные кооперативы или иные специализированные потребительские кооперативы, созданные в соответствии с Жилищным кодексом Российской Федерации, либо выбранные собственниками помещений в многоквартирных домах управляющие организации;</w:t>
      </w:r>
    </w:p>
    <w:p>
      <w:pPr>
        <w:pStyle w:val="Normal"/>
        <w:ind w:left="0" w:right="-92" w:firstLine="715"/>
        <w:jc w:val="both"/>
        <w:rPr/>
      </w:pPr>
      <w:r>
        <w:rPr>
          <w:sz w:val="28"/>
          <w:szCs w:val="28"/>
        </w:rPr>
        <w:t xml:space="preserve">- субсидия - финансовая поддержка, предоставляемая получателям субсидий за счет целевых средств бюджета города Смоленска на безвозвратной и безвозмездной основе на капитальный ремонт </w:t>
      </w:r>
      <w:r>
        <w:rPr>
          <w:spacing w:val="-6"/>
          <w:sz w:val="28"/>
          <w:szCs w:val="28"/>
        </w:rPr>
        <w:t>общего имущества в многоквартирных домах;</w:t>
      </w:r>
    </w:p>
    <w:p>
      <w:pPr>
        <w:pStyle w:val="Normal"/>
        <w:ind w:left="0" w:right="-92" w:firstLine="715"/>
        <w:jc w:val="both"/>
        <w:rPr/>
      </w:pPr>
      <w:r>
        <w:rPr>
          <w:sz w:val="28"/>
          <w:szCs w:val="28"/>
        </w:rPr>
        <w:t xml:space="preserve">- капитальный ремонт </w:t>
      </w:r>
      <w:r>
        <w:rPr>
          <w:spacing w:val="-6"/>
          <w:sz w:val="28"/>
          <w:szCs w:val="28"/>
        </w:rPr>
        <w:t xml:space="preserve">общего имущества в многоквартирных домах 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 города Смоленска </w:t>
      </w:r>
      <w:r>
        <w:rPr>
          <w:sz w:val="28"/>
          <w:szCs w:val="28"/>
        </w:rPr>
        <w:t>- устранение  изношенных конструктивных элементов общего имущества собственников помещений в многоквартирных домах (далее - общее имущество в многоквартирных домах), в том числе их восстановление или замена, в целях улучшения эксплуатационных характеристик общего имущества в многоквартирных домах;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</w:rPr>
        <w:t xml:space="preserve">- подрядная организация - организация, привлеченная получателем субсидии для выполнения работ по капитальному ремонту </w:t>
      </w:r>
      <w:r>
        <w:rPr>
          <w:spacing w:val="-6"/>
          <w:sz w:val="28"/>
          <w:szCs w:val="28"/>
        </w:rPr>
        <w:t xml:space="preserve">общего имущества в многоквартирных домах </w:t>
      </w:r>
      <w:r>
        <w:rPr>
          <w:sz w:val="28"/>
          <w:szCs w:val="28"/>
        </w:rPr>
        <w:t>с использованием средств, предоставляемых в соответствии с настоящим Порядком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</w:rPr>
        <w:t xml:space="preserve">1.3. Главный распорядитель бюджетных средств осуществляет перечисление сумм, выделенных из бюджета города Смоленска, получателям бюджетных средств в виде субсидий на  капитальный ремонт </w:t>
      </w:r>
      <w:r>
        <w:rPr>
          <w:spacing w:val="-6"/>
          <w:sz w:val="28"/>
          <w:szCs w:val="28"/>
        </w:rPr>
        <w:t>общего имущества в многоквартирных домах  на 2013 год</w:t>
      </w:r>
      <w:r>
        <w:rPr>
          <w:sz w:val="28"/>
          <w:szCs w:val="28"/>
        </w:rPr>
        <w:t>.</w:t>
      </w:r>
    </w:p>
    <w:p>
      <w:pPr>
        <w:pStyle w:val="Normal"/>
        <w:ind w:left="0" w:right="26"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6"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6" w:firstLine="715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left="0" w:right="26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6" w:firstLine="715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ями субсидий в соответствии с настоящим Порядком являются товарищества собственников жилья, жилищные, жилищно-строительные кооперативы или иные специализированные потребительские кооперативы, созданные в соответствии с Жилищным кодексом Российской Федерации, а также выбранные собственниками помещений в многоквартирных домах управляющие организации, осуществляющие управление и содержание общего имущества многоквартирных домов.</w:t>
      </w:r>
    </w:p>
    <w:p>
      <w:pPr>
        <w:pStyle w:val="Normal"/>
        <w:ind w:left="0" w:right="26" w:firstLine="715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в соответствии с настоящим Порядком предоставляются на следующих условиях: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2.2.1. Расходование средств субсидий производится согласно перечню мероприятий по наказам избирателей Смоленского городского Совета  (приложение № 1 к Порядку), в котором указываются адреса многоквартирных домов, вид работ, объем средств, предусмотренных на капитальный ремонт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в 2013 году</w:t>
      </w:r>
      <w:r>
        <w:rPr>
          <w:sz w:val="28"/>
          <w:szCs w:val="28"/>
          <w:shd w:fill="auto" w:val="clear"/>
        </w:rPr>
        <w:t>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2.2. Между главным распорядителем бюджетных средств и получателем субсидии заключается соглашение о предоставлении субсидий за счет средств бюджета города Смоленска на 2013 год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2.2.3. Средства субсидий могут использоваться только на капитальный ремонт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 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 города Смоленска в 2013 году в соответствии с приложением № 1 к Порядку</w:t>
      </w:r>
      <w:r>
        <w:rPr>
          <w:sz w:val="28"/>
          <w:szCs w:val="28"/>
          <w:shd w:fill="auto" w:val="clear"/>
        </w:rPr>
        <w:t>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2.3. В течение 7 рабочих дней со дня принятия постановления Администрации города Смоленска об утверждении настоящего Порядка, главный распорядитель бюджетных средств обязан уведомить получателей субсидий о принятии такого решения с указанием объема средств, предусмотренных на капитальный ремонт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, и заключить соглашение с получателем субсидии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4. В течение 15 рабочих дней со дня получения уведомления, предусмотренного пунктом 2.3 настоящего Порядка, получатель субсидий, в отношении которого принято решение, открывает отдельный банковский счет и направляет главному распорядителю бюджетных средств следующие документы: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уведомление об открытии отдельного банковского счета в кредитной организации с указанием его реквизитов;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проектно-сметную документацию (смету расходов на проведение работ по капитальному ремонту общего имущества в многоквартирных домах, дефектную ведомость), утвержденную заказчиком работ по проведению капитального ремонта общего имущества в многоквартирных домах и согласованную с депутатом Смоленского городского Совета соответствующего округа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5. Копии всех представленных документов должны быть подписаны председателем товарищества собственников жилья, жилищного, жилищно-строительного кооператива или иного специализированного потребительского кооператива либо руководителем выбранной собственниками помещений в многоквартирных домах управляющей организации и заверены печатью данных юридических лиц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ветственность за достоверность и полноту представленной информации несут председатель товарищества собственников жилья, жилищного, жилищно-строительного кооператива или иного специализированного потребительского кооператива, руководитель управляющей организации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6. Перечисление субсидий из бюджета города Смоленска осуществляется главным распорядителем бюджетных средств в течение             5 рабочих дней со дня поступления документов, перечисленных в пункте 2.4 настоящего Порядка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7. Главный распорядитель бюджетных средств осуществляет перечисление субсидий на основании представленных документов, перечисленных в пункте 2.4 настоящего Порядка, в соответствии со сводной бюджетной росписью в пределах лимитов бюджетных обязательств, утвержденных в установленном порядке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8. Субсидии расходуются строго по целевому назначению и не могут быть использованы на другие цели.</w:t>
      </w:r>
    </w:p>
    <w:p>
      <w:pPr>
        <w:pStyle w:val="Normal"/>
        <w:tabs>
          <w:tab w:val="left" w:pos="709" w:leader="none"/>
        </w:tabs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26" w:firstLine="715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3. Порядок расходования субсидий</w:t>
      </w:r>
    </w:p>
    <w:p>
      <w:pPr>
        <w:pStyle w:val="Normal"/>
        <w:ind w:left="0" w:right="26" w:firstLine="715"/>
        <w:jc w:val="center"/>
        <w:rPr>
          <w:spacing w:val="-6"/>
          <w:sz w:val="28"/>
          <w:szCs w:val="28"/>
          <w:shd w:fill="auto" w:val="clear"/>
        </w:rPr>
      </w:pPr>
      <w:r>
        <w:rPr>
          <w:spacing w:val="-6"/>
          <w:sz w:val="28"/>
          <w:szCs w:val="28"/>
          <w:shd w:fill="auto" w:val="clear"/>
        </w:rPr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3.1. Средства субсидий могут использоваться только на проведение работ, указанных в подпункте 2.2.3 пункта 2.2 настоящего Порядка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3.2. Оплата работ по капитальному ремонту </w:t>
      </w:r>
      <w:r>
        <w:rPr>
          <w:spacing w:val="-6"/>
          <w:sz w:val="28"/>
          <w:szCs w:val="28"/>
          <w:shd w:fill="auto" w:val="clear"/>
        </w:rPr>
        <w:t xml:space="preserve">общего имущества в много-квартирных домах товариществам собственников жилья, жилищным, жилищно-стоительным кооперативам или иным специализированным потребительским кооперативам, управляющим организациям города Смоленска </w:t>
      </w:r>
      <w:r>
        <w:rPr>
          <w:sz w:val="28"/>
          <w:szCs w:val="28"/>
          <w:shd w:fill="auto" w:val="clear"/>
        </w:rPr>
        <w:t xml:space="preserve">за счет средств субсидий, размещенных на банковских счетах, производится с учетом требований, установленных пунктами 2.5, 3.1 настоящего Порядка, на основании актов приемки работ по капитальному ремонту </w:t>
      </w:r>
      <w:r>
        <w:rPr>
          <w:spacing w:val="-6"/>
          <w:sz w:val="28"/>
          <w:szCs w:val="28"/>
          <w:shd w:fill="auto" w:val="clear"/>
        </w:rPr>
        <w:t xml:space="preserve">общего имущества в многоквартирных домах,  </w:t>
      </w:r>
      <w:r>
        <w:rPr>
          <w:sz w:val="28"/>
          <w:szCs w:val="28"/>
          <w:shd w:fill="auto" w:val="clear"/>
        </w:rPr>
        <w:t>согласованных с главным распорядителем бюджетных средств и подписанных депутатом Смоленского городского Совета соответствующего округа, за исключением случая, установленного пунктом 3.4 настоящего Порядка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3.3. Оплата работ по капитальному ремонту </w:t>
      </w:r>
      <w:r>
        <w:rPr>
          <w:spacing w:val="-6"/>
          <w:sz w:val="28"/>
          <w:szCs w:val="28"/>
          <w:shd w:fill="auto" w:val="clear"/>
        </w:rPr>
        <w:t xml:space="preserve">общего имущества в много-квартирных домах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</w:t>
      </w:r>
      <w:r>
        <w:rPr>
          <w:sz w:val="28"/>
          <w:szCs w:val="28"/>
          <w:shd w:fill="auto" w:val="clear"/>
        </w:rPr>
        <w:t>производится на основании платежных поручений, согласованных с главным распорядителем бюджетных средств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3.4. Размещенные на банковских счетах средства могут использоваться на выплату аванса на капитальный ремонт </w:t>
      </w:r>
      <w:r>
        <w:rPr>
          <w:spacing w:val="-6"/>
          <w:sz w:val="28"/>
          <w:szCs w:val="28"/>
          <w:shd w:fill="auto" w:val="clear"/>
        </w:rPr>
        <w:t xml:space="preserve">общего имущества в многоквартирных домах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</w:t>
      </w:r>
      <w:r>
        <w:rPr>
          <w:sz w:val="28"/>
          <w:szCs w:val="28"/>
          <w:shd w:fill="auto" w:val="clear"/>
        </w:rPr>
        <w:t>в размере не более тридцати процентов указанных средств с обязательным уведомлением главного распорядителя бюджетных средств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3.5. Принятие банком платежных поручений об оплате выполненных работ в электронном виде не допускается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3.6. В случае нарушения требований пункта 3.1 настоящего Порядка, а также в случае превышения суммы сметы расходов на капитальный ремонт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 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 города Смоленска</w:t>
      </w:r>
      <w:r>
        <w:rPr>
          <w:sz w:val="28"/>
          <w:szCs w:val="28"/>
          <w:shd w:fill="auto" w:val="clear"/>
        </w:rPr>
        <w:t>, утвержденной в соответствии с пунктом 2.4 настоящего Порядка, главный распорядитель бюджетных средств отказывает в согласовании акта приемки работ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26" w:hanging="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4. Контроль за расходованием субсидий </w:t>
      </w:r>
    </w:p>
    <w:p>
      <w:pPr>
        <w:pStyle w:val="Normal"/>
        <w:ind w:left="0" w:right="26" w:firstLine="715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4.1. Главный распорядитель бюджетных средств осуществляет контроль за эффективностью и целевым использованием денежных средств, выделенных на проведение работ по капитальному ремонту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 города Смоленска на 2013 год согласно приложению № 1 к Порядку</w:t>
      </w:r>
      <w:r>
        <w:rPr>
          <w:sz w:val="28"/>
          <w:szCs w:val="28"/>
          <w:shd w:fill="auto" w:val="clear"/>
        </w:rPr>
        <w:t>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4.2. Контроль за эффективностью и целевым использованием денежных средств осуществляется на основе сбора и анализа отчетности о ходе выполнения работ по капитальному ремонту </w:t>
      </w:r>
      <w:r>
        <w:rPr>
          <w:spacing w:val="-6"/>
          <w:sz w:val="28"/>
          <w:szCs w:val="28"/>
          <w:shd w:fill="auto" w:val="clear"/>
        </w:rPr>
        <w:t>общего имущества в многоквартирных домах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 города Смоленска</w:t>
      </w:r>
      <w:r>
        <w:rPr>
          <w:sz w:val="28"/>
          <w:szCs w:val="28"/>
          <w:shd w:fill="auto" w:val="clear"/>
        </w:rPr>
        <w:t>, предоставляемой получателем субсидии главному распорядителю бюджетных средств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4.3. Получатели субсидий ежемесячно до 3 числа месяца, следующего за отчетным периодом, представляют главному распорядителю бюджетных средств по утвержденной форме следующие документы: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1) отчет об использовании субсидии (приложение № 2 к Порядку) с приложением копий выписок из банка и платежных поручений, заверенных печатью и подписью руководителя юридического лица;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) отчет о ходе выполнения работ по проведению капитального ремонта общего имущества в многоквартирных домах в 2013 году (приложение №  3 к  Порядку) с приложением  справок  о стоимости выполненных работ и затратах, актов приемки работ, актов законченного строительства (КС-2, КС-3, КС-11)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четным периодом считается календарный месяц.</w:t>
      </w:r>
    </w:p>
    <w:p>
      <w:pPr>
        <w:pStyle w:val="Normal"/>
        <w:ind w:left="0" w:right="26" w:firstLine="715"/>
        <w:jc w:val="both"/>
        <w:rPr/>
      </w:pPr>
      <w:r>
        <w:rPr>
          <w:sz w:val="28"/>
          <w:szCs w:val="28"/>
          <w:shd w:fill="auto" w:val="clear"/>
        </w:rPr>
        <w:t xml:space="preserve">4.4. </w:t>
      </w:r>
      <w:r>
        <w:rPr>
          <w:rFonts w:cs="Times New Roman"/>
          <w:sz w:val="28"/>
          <w:szCs w:val="28"/>
          <w:shd w:fill="auto" w:val="clear"/>
        </w:rPr>
        <w:t xml:space="preserve"> С целью осуществления контроля за эффективностью и целевым использованием денежных средств, выделенных на проведение работ по капитальному ремонту </w:t>
      </w:r>
      <w:r>
        <w:rPr>
          <w:rFonts w:cs="Times New Roman"/>
          <w:spacing w:val="-6"/>
          <w:sz w:val="28"/>
          <w:szCs w:val="28"/>
          <w:shd w:fill="auto" w:val="clear"/>
        </w:rPr>
        <w:t>общего имущества в многоквартирных домах, г</w:t>
      </w:r>
      <w:r>
        <w:rPr>
          <w:rFonts w:cs="Times New Roman"/>
          <w:sz w:val="28"/>
          <w:szCs w:val="28"/>
          <w:shd w:fill="auto" w:val="clear"/>
        </w:rPr>
        <w:t xml:space="preserve">лавный распорядитель бюджетных средств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  <w:t xml:space="preserve">предоставляющий субсидии, и орган финансового контроля Администрации города Смоленска в обязательном порядке осуществляют проверку соблюдения условий, целей, порядка предоставления субсидий их получателями </w:t>
      </w:r>
      <w:r>
        <w:rPr>
          <w:rFonts w:cs="Times New Roman"/>
          <w:sz w:val="28"/>
          <w:szCs w:val="28"/>
          <w:shd w:fill="auto" w:val="clear"/>
        </w:rPr>
        <w:t>согласно подпункту 5 пункта 3 статьи 78 Бюджетного кодекса Российской Федерации.</w:t>
      </w:r>
    </w:p>
    <w:p>
      <w:pPr>
        <w:pStyle w:val="Normal"/>
        <w:ind w:left="0" w:right="26" w:hanging="0"/>
        <w:jc w:val="center"/>
        <w:rPr>
          <w:rFonts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</w:r>
    </w:p>
    <w:p>
      <w:pPr>
        <w:pStyle w:val="Normal"/>
        <w:ind w:left="0" w:right="26" w:hanging="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5. Порядок возврата субсидий </w:t>
      </w:r>
    </w:p>
    <w:p>
      <w:pPr>
        <w:pStyle w:val="Normal"/>
        <w:ind w:left="0" w:right="26" w:firstLine="715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5.1. В случае выявления главным распорядителем бюджетных средств фактов нецелевого использования субсидий (то есть направления и использования субсидий на цели, не соответствующие указанным в подпункте 2.2.3 пункта 2.2 настоящего Порядка), а также фактов представления недостоверных сведений для получения субсидий главный распорядитель бюджетных средств в течение суток составляет акт о нарушениях в двух экземплярах, один 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5.2. Получатель субсидии в течение 10 рабочих дней обязан устранить выявленные нарушения и представить главному распорядителю бюджетных средств письменный отчет об устранении выявленных нарушений.</w:t>
      </w:r>
    </w:p>
    <w:p>
      <w:pPr>
        <w:pStyle w:val="Normal"/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5.3. В случае неустранения получателем субсидии выявленных нарушений в срок, указанный в пункте 5.2 настоящего Порядка, главный распорядитель бюджетных средств в течение 5 рабочих дней вручает получателю субсидии требование о возврате субсидии в бюджет города Смоленска.</w:t>
      </w:r>
    </w:p>
    <w:p>
      <w:pPr>
        <w:pStyle w:val="Normal"/>
        <w:numPr>
          <w:ilvl w:val="1"/>
          <w:numId w:val="1"/>
        </w:numPr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олучатель субсидии обязан возвратить полученные средства в бюджет города Смоленска в течение 10 рабочих дней с момента вручения соответствующего требования главного распорядителя бюджетных средств.</w:t>
      </w:r>
    </w:p>
    <w:p>
      <w:pPr>
        <w:pStyle w:val="Normal"/>
        <w:numPr>
          <w:ilvl w:val="1"/>
          <w:numId w:val="2"/>
        </w:numPr>
        <w:ind w:left="0" w:right="26" w:firstLine="715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ри невозврате субсидии в срок, указанный в пункте 5.4 настоящего Порядка, главный распорядитель бюджетных средств предъявляет исковое заявление о возврате субсидии в бюджет города Смоленска в Арбитражный суд Смоленской области в соответствии с действующим законодательством Российской Федерации.</w:t>
      </w:r>
    </w:p>
    <w:p>
      <w:pPr>
        <w:pStyle w:val="ConsPlusNormal"/>
        <w:numPr>
          <w:ilvl w:val="1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случае отказа от добровольного возврата субсидии в срок, установленный в пункте 5.4 настоящего Порядка, субсидия списывается в бесспорном порядке в соответствии со статьей 284.1 Бюджетного кодекса Российской Федерации.</w:t>
      </w:r>
    </w:p>
    <w:p>
      <w:pPr>
        <w:pStyle w:val="ConsPlusDocList"/>
        <w:bidi w:val="0"/>
        <w:ind w:left="0" w:right="26" w:firstLine="71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  <w:t>5.7. Остаток субсидии, не использованный в отчетном финансовом году получателем субсидии, в случаях, предусмотренных соглашениями о предоставлении субсидии, подлежит возврату в текущем финансовом году согласно подпункту 4 пункта 3 статьи 78 Бюджетного кодекса Российской Федерации.</w:t>
      </w:r>
    </w:p>
    <w:p>
      <w:pPr>
        <w:pStyle w:val="Normal"/>
        <w:ind w:left="0" w:right="26" w:firstLine="70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23:00Z</dcterms:created>
  <dc:creator/>
  <dc:description/>
  <dc:language>en-US</dc:language>
  <cp:lastModifiedBy>Иванова Галина Петровна</cp:lastModifiedBy>
  <cp:lastPrinted>2013-07-25T12:41:00Z</cp:lastPrinted>
  <dcterms:modified xsi:type="dcterms:W3CDTF">2013-06-14T10:36:00Z</dcterms:modified>
  <cp:revision>4</cp:revision>
  <dc:subject/>
  <dc:title/>
</cp:coreProperties>
</file>