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right="-29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right="-200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5670" w:right="-29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города Смоленска</w:t>
      </w:r>
    </w:p>
    <w:p>
      <w:pPr>
        <w:pStyle w:val="Normal"/>
        <w:spacing w:lineRule="auto" w:line="240" w:before="0" w:after="0"/>
        <w:ind w:left="5670" w:right="-29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(приложение № 1)</w:t>
      </w:r>
    </w:p>
    <w:p>
      <w:pPr>
        <w:pStyle w:val="Normal"/>
        <w:spacing w:lineRule="auto" w:line="240" w:before="0" w:after="0"/>
        <w:ind w:left="5670" w:right="-29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т 22.08.2013 №  1424-ад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городском конкурсе социальной рекла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цели, сроки и этапы проведения, критерии оценки конкурсных работ, порядок подведения итогов городского конкурса социальной рекламы в 2013 году (далее – конкурс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Конкурс призван привлечь жителей города к созданию, продвижению, пропаганде социальной рекламы, которая позволит более эффективно решать проблемы города Смоленска, обратит внимание общественности на нравственное и социальное содержание рекламной продук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ью социальной рекламы является то, что она передает некое сообщение, пропагандирующее какое-либо позитивное явление. Цель такого типа рекламы – привлечь внимание общественности к проблеме, изменить к ней отношение, а в долгосрочной перспективе – создать новые социальные цен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проведения конкур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в цел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влечения внимания городского сообщества к социальным проблем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вышения качества и эффективности муниципальной социальной рекла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я информационного банка рекламных материал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я духовно-нравственному развитию горож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я воспитанию патриотизма и гражданств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ы социально значимых норм и ценнос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вития сферы социальной рекламы как важного инструмента создания благоприятного социально-психологического фона в город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я и привлечения творческих горожан к реализации замыслов в области социальной рекла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астники конкур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Участниками конкурса могут стать жители города Смоленска, заполнившие анкету-заявку на участие в конкурсе (приложение к Положению) и представившие конкурсные материалы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озраст участников и количество проектов, представляемых на конкурс, не ограничиваю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конкур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  <w:tab w:val="left" w:pos="134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рганизацию конкурса обеспечивает комитет по местному самоуправлению Администрации города Смоленска. Подведение итогов конкурса осуществляет комиссия по подведению итогов городского конкурса социальной рекламы (далее – конкурсная комисс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Комитет по местному самоуправлению Администрации города Смоленска осуществляет следующие фун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формирование жителей города и потенциальных участников о проведении конкур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бора анкет-заявок на участие в конкурсе и конкурсных материал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боты конкурс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награждения победителей конкур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Конкурсная комиссия вправе отклонить проект от участия в конкурсе, если он не соответствует требованиям, указанным в Федеральном законе от 13.03.2006 № 38-ФЗ «О реклам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Работы, представленные на конкурс, не возвращаютс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Конкурсная комиссия оставляет за собой право самостоятельно распоряжаться рекламными проектами и материалами, представленными на конкурс, вносить изменения в настоящее Полож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оки и этапы проведения конкур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Конкурс проводится в три этапа в сентябре - ноябре текуще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1 этап - сбор анкет-заявок и рекламных прое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и анкеты-заявки принимаются с 2 сентября по 31 октября         2013 года включительно комитетом по местному самоуправлению Администрации города Смоленска по адресу: город Смоленск, улица Дзержинского, дом № 11, подъезд № 2, этаж № 2, кабинет № 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ая комиссия рассматривает все поступившие анкеты-заявки и производит отбор рекламных проектов в соответствии с требованиями действующего законодательства и настоящего Поло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2 этап - оценка рекламных прое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0-дневный срок со дня окончания приема работ конкурсная комиссия рассматривает и оценивает все заявленные и допущенные к участию в конкурсе рекламные проекты, определяет побед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3 этап - награждение победителей и участ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Номинации и тематика конкур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Конкурс проводится в следующих номинаци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«Видеоролик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Эскиз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2. Конкурсные работы представляются по следующим темам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ропаганда участия населения в местном самоуправл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иджевая реклама города Смоленс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ценностей семьи, брака, материнства, отцовства и дет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дорового образа жизни, спор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ответственного отношения к окружающей сред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триотическое воспита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 Требования к конкурсным работам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При разработке проекта социальной рекламы необходимо руководствоваться идеей привлечения внимания широких слоев населения или определенной социальной группы к гуманистическим ценностям, стремиться к понятному, выразительному и оригинальному воплощению замыс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К конкурсному рассмотрению принимаютс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видео - или анимационный ролик - видеоматериал продолжительностью от 15 секунд до 1 минуты в черно-белом или цветном исполнении (электронный носитель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редоставляемым видеоматериал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ие </w:t>
      </w:r>
      <w:r>
        <w:rPr>
          <w:rFonts w:cs="Times New Roman" w:ascii="Times New Roman" w:hAnsi="Times New Roman"/>
          <w:sz w:val="28"/>
          <w:szCs w:val="28"/>
          <w:lang w:val="en-US"/>
        </w:rPr>
        <w:t>fl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lash</w:t>
      </w:r>
      <w:r>
        <w:rPr>
          <w:rFonts w:cs="Times New Roman" w:ascii="Times New Roman" w:hAnsi="Times New Roman"/>
          <w:sz w:val="28"/>
          <w:szCs w:val="28"/>
        </w:rPr>
        <w:t>-кодиров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ео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– не менее 320х240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трейд (качество видео) – 360 кбит/с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ио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трейд (качество аудио) – 56 кбит/се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та дискретизации – 22 кГ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скиз – работа   на   листе   формата   А4, выполненная в компьютерном графическом редакторе с расширением 300 </w:t>
      </w:r>
      <w:r>
        <w:rPr>
          <w:rFonts w:cs="Times New Roman" w:ascii="Times New Roman" w:hAnsi="Times New Roman"/>
          <w:sz w:val="28"/>
          <w:szCs w:val="28"/>
          <w:lang w:val="en-US"/>
        </w:rPr>
        <w:t>dpi</w:t>
      </w:r>
      <w:r>
        <w:rPr>
          <w:rFonts w:cs="Times New Roman" w:ascii="Times New Roman" w:hAnsi="Times New Roman"/>
          <w:sz w:val="28"/>
          <w:szCs w:val="28"/>
        </w:rPr>
        <w:t xml:space="preserve"> 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tif</w:t>
      </w:r>
      <w:r>
        <w:rPr>
          <w:rFonts w:cs="Times New Roman" w:ascii="Times New Roman" w:hAnsi="Times New Roman"/>
          <w:sz w:val="28"/>
          <w:szCs w:val="28"/>
        </w:rPr>
        <w:t xml:space="preserve"> (распечатанный проект эскиза в цветном или черно-белом исполнении, а также копия на электронном носителе). Работа должна быть пригодна к использованию в качестве рекламы (наружной рекламы: рекламные щиты, реклама на транспорте, наружных стенах зданий и сооружений; оформление буклетов и другой полиграфической продукц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Все конкурсные работы принимаются только при наличии исходных материалов в цифровом форма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4. Конкурсные работы должны соответствовать тематике конкурса, указанной в анкете-заявке на участие в конкурс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ритерии оценки конкурсных рабо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Художественный уровень конкурсных рабо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формы (техники исполнения) содержанию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о исполнения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зительность образ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еативность (новизна идеи, оригинальность, гибкость мышле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озицион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стетич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Социальная и психологическая значимость конкурсных рабо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выбранной те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гинальность подачи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епень актуальности содержания работ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епень эмоционального и воспитательного воздействия работ на зр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дведение итогов и награжд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. Итоги конкурса подводятся конкурсной комиссией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 Решение о присуждении мест определяется открытым голосованием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 Голосование считается действительным, если на заседании конкурсной комиссии присутствует не менее 50% ее состав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бедители определяются большинством голосов от общего количества, принявших участие в голосовани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 На основании итогового протокола конкурсной комиссии комитет по местному самоуправлению Администрации города Смоленска подготавливает проект распоряжения Администрации города Смоленска о награждении денежными премиями победителей городского конкурса социальной реклам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 Премиальный фонд конкурса составляет 50 тысяч рублей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минации «Видеоролик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один приз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есто в размере 11 тысяч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дин приз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место в размере 9 тысяч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дин приз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место в размере 5 тысяч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минации «Эскиз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один приз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есто в размере 11 тысяч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дин приз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место в размере 9 тысяч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дин приз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место в размере 5 тысяч рублей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7. Награждение победителей проходит в торжественной обстановке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8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онкурсные работы, допущенные к участию в конкурсе, размещаются на официальном сайте Администрации города Смоленска. Итоги конкурса сообщаются в средствах массовой информации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20:00Z</dcterms:created>
  <dc:creator>mvse</dc:creator>
  <dc:description/>
  <cp:keywords/>
  <dc:language>en-US</dc:language>
  <cp:lastModifiedBy>kes</cp:lastModifiedBy>
  <cp:lastPrinted>2013-08-02T09:56:00Z</cp:lastPrinted>
  <dcterms:modified xsi:type="dcterms:W3CDTF">2013-08-26T06:21:00Z</dcterms:modified>
  <cp:revision>11</cp:revision>
  <dc:subject/>
  <dc:title/>
</cp:coreProperties>
</file>