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ГОРОДА СМОЛЕН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2.08.2013 № 1424-ад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4"/>
          <w:w w:val="127"/>
          <w:sz w:val="32"/>
          <w:szCs w:val="28"/>
        </w:rPr>
      </w:pPr>
      <w:r>
        <w:rPr>
          <w:rFonts w:cs="Times New Roman" w:ascii="Times New Roman" w:hAnsi="Times New Roman"/>
          <w:color w:val="000000"/>
          <w:spacing w:val="14"/>
          <w:w w:val="127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ском конкурсе социальной рекламы в 2013 году</w:t>
      </w:r>
    </w:p>
    <w:p>
      <w:pPr>
        <w:pStyle w:val="Normal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ъединения различных социальных и возрастных групп вокруг актуальных общегородских проблем, улучшения качества социальной рекламы, в соответствии с Федеральным законом от 13.03.2006 № 38-ФЗ «О рекламе», долгосрочной целевой программой «Молодежь города Смоленска» на                   2012 - 2015 годы, утвержденной постановлением Администрации города Смоленска от 18.07.2011 № 1332-адм, руководствуясь Уставом города Смоленск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местному самоуправлению Администрации города            Смоленска (И.В. Чурынин) совместно с управлением образования и молодежной политики Администрации города Смоленска (Г.А. Моисеенков) организовать проведение городского конкурса социальной рекламы и подведение его итогов в 2013 году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ложение о городском конкурсе социальной рекламы (приложение №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1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 комиссии по подведению итогов городского конкурса              социальной рекламы (приложение №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образования и молодежной политики Администрации города Смоленска произвести финансирование расходов на выплату денежных премий за счет средств, предусмотренных в рамках долгосрочной целевой программы «Молодежь города Смоленска» на 2012 - 2015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 Комитету по информационной политике Администрации города Смоленска (Ю.В. Вершовский) опубликовать настоящее постановление в средствах           массовой информации и обеспечить информационное сопровождение городского конкурса социальной рекламы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тету по информационным ресурсам и телекоммуникациям            Администрации города Смоленска (С.В. Пивоваров) разместить настоящее           постановление на официальном сайте Администрации города Смоленска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исполнением настоящего постановления возложить на заместителя главы Администрации города - начальника Управления делами Администрации города Смоленска Ефремову А.В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Н. Алаш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lepage">
    <w:name w:val="titlepage"/>
    <w:basedOn w:val="Normal"/>
    <w:qFormat/>
    <w:pPr>
      <w:spacing w:lineRule="auto" w:line="240" w:before="45" w:after="45"/>
      <w:ind w:firstLine="150"/>
      <w:jc w:val="center"/>
    </w:pPr>
    <w:rPr>
      <w:rFonts w:ascii="Arial" w:hAnsi="Arial" w:cs="Arial"/>
      <w:b/>
      <w:bCs/>
      <w:caps/>
      <w:color w:val="B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5:00Z</dcterms:created>
  <dc:creator>tevv</dc:creator>
  <dc:description/>
  <cp:keywords/>
  <dc:language>en-US</dc:language>
  <cp:lastModifiedBy>kes</cp:lastModifiedBy>
  <cp:lastPrinted>2012-08-16T09:00:00Z</cp:lastPrinted>
  <dcterms:modified xsi:type="dcterms:W3CDTF">2013-08-26T06:22:00Z</dcterms:modified>
  <cp:revision>6</cp:revision>
  <dc:subject/>
  <dc:title/>
</cp:coreProperties>
</file>