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670" w:right="-20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рода Смоленска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22.08.2013 № 1424-ад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одведению итог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конкурса социальной рекламы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5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фремов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на Вячеславовна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заместитель главы Администрации города - начальник Управления делами Администрации города Смоленска, председатель комиссии;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урынин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лья Валерьевич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 и.о. председателя комитета по местному самоуправлению Администрации  города Смоленска, заместитель председателя комиссии;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рсано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вгений Станиславович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 ведущий специалист отдела по выборам, противодействию коррупции и развитию совещательных структур комитета по местному самоуправлению Администрации города Смоленска, секретарь комиссии.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snapToGrid w:val="false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ршовски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рий Владимирович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 председатель комитета по информационной политике Администрации города Смоленска;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осо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ргей Владимирович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чальник Управления опеки и попечительства Администрации города             Смоленска;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исеенко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игорий Александрович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чальник управления образования и молодежной политики Администрации города Смоленска;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ивоваров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ргей Владимирович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информационным ресурсам и телекоммуникациям Администрации города Смоленска;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ргее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 начальник управления культуры и туризма Администрации города Смоленска;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моненко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лег Николаевич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чальник отдела городского дизайна управления архитектуры и градостроительства Администрации города Смоленска.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0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24:00Z</dcterms:created>
  <dc:creator>tevv</dc:creator>
  <dc:description/>
  <cp:keywords/>
  <dc:language>en-US</dc:language>
  <cp:lastModifiedBy>kes</cp:lastModifiedBy>
  <cp:lastPrinted>2012-08-16T09:15:00Z</cp:lastPrinted>
  <dcterms:modified xsi:type="dcterms:W3CDTF">2013-08-26T06:24:00Z</dcterms:modified>
  <cp:revision>15</cp:revision>
  <dc:subject/>
  <dc:title/>
</cp:coreProperties>
</file>