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.08.2013  № 1416-ад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0"/>
        <w:rPr/>
      </w:pPr>
      <w:r>
        <w:rPr>
          <w:szCs w:val="28"/>
        </w:rPr>
        <w:t>О внесении изменений в постанов-</w:t>
      </w:r>
    </w:p>
    <w:p>
      <w:pPr>
        <w:pStyle w:val="Heading1"/>
        <w:spacing w:before="0" w:after="0"/>
        <w:ind w:left="0" w:hanging="0"/>
        <w:rPr/>
      </w:pPr>
      <w:r>
        <w:rPr>
          <w:szCs w:val="28"/>
        </w:rPr>
        <w:t>ление Администрации города Смо-</w:t>
      </w:r>
    </w:p>
    <w:p>
      <w:pPr>
        <w:pStyle w:val="Heading1"/>
        <w:spacing w:before="0" w:after="0"/>
        <w:ind w:left="0" w:hanging="0"/>
        <w:rPr/>
      </w:pPr>
      <w:r>
        <w:rPr>
          <w:szCs w:val="28"/>
        </w:rPr>
        <w:t>ленска  от  26.09.2012  № 1708-адм</w:t>
      </w:r>
    </w:p>
    <w:p>
      <w:pPr>
        <w:pStyle w:val="Heading1"/>
        <w:spacing w:before="0" w:after="0"/>
        <w:ind w:left="0" w:hanging="0"/>
        <w:rPr/>
      </w:pPr>
      <w:r>
        <w:rPr>
          <w:szCs w:val="28"/>
        </w:rPr>
        <w:t>«Об утверждении  ведомственной</w:t>
      </w:r>
    </w:p>
    <w:p>
      <w:pPr>
        <w:pStyle w:val="Heading1"/>
        <w:spacing w:before="0" w:after="0"/>
        <w:ind w:left="0" w:hanging="0"/>
        <w:rPr>
          <w:szCs w:val="28"/>
        </w:rPr>
      </w:pPr>
      <w:r>
        <w:rPr>
          <w:szCs w:val="28"/>
        </w:rPr>
        <w:t>целевой  программы   по    подго-</w:t>
      </w:r>
    </w:p>
    <w:p>
      <w:pPr>
        <w:pStyle w:val="Heading1"/>
        <w:spacing w:before="0" w:after="0"/>
        <w:ind w:left="0" w:hanging="0"/>
        <w:rPr/>
      </w:pPr>
      <w:r>
        <w:rPr>
          <w:szCs w:val="28"/>
        </w:rPr>
        <w:t>товке   жилищно-коммунального</w:t>
      </w:r>
    </w:p>
    <w:p>
      <w:pPr>
        <w:pStyle w:val="Heading1"/>
        <w:spacing w:before="0" w:after="0"/>
        <w:ind w:left="0" w:hanging="0"/>
        <w:rPr/>
      </w:pPr>
      <w:r>
        <w:rPr>
          <w:szCs w:val="28"/>
        </w:rPr>
        <w:t>хозяйства  города  Смоленска</w:t>
      </w:r>
    </w:p>
    <w:p>
      <w:pPr>
        <w:pStyle w:val="Heading1"/>
        <w:spacing w:before="0" w:after="0"/>
        <w:ind w:left="0" w:hanging="0"/>
        <w:rPr/>
      </w:pPr>
      <w:r>
        <w:rPr/>
        <w:t xml:space="preserve">к  осенне-зимнему   периоду </w:t>
      </w:r>
    </w:p>
    <w:p>
      <w:pPr>
        <w:pStyle w:val="Heading1"/>
        <w:spacing w:before="0" w:after="0"/>
        <w:ind w:left="0" w:hanging="0"/>
        <w:rPr/>
      </w:pPr>
      <w:r>
        <w:rPr/>
        <w:t>на 2013-2015  годы»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               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>Руководствуясь Федеральным  законом  от  06.10.2003 № 131-ФЗ        «Об общих принципах организации местного самоуправления в        Российской Федерации», постановлением Администрации города Смоленска от 08.05.2013 №826-адм «Об утверждении Порядка принятия решений о разработке долгосрочных целевых и ведомственных целевых программ, их формирования и реализации, Уставом города Смоленска,</w:t>
      </w:r>
      <w:r>
        <w:rPr>
          <w:sz w:val="28"/>
          <w:szCs w:val="20"/>
        </w:rPr>
        <w:t xml:space="preserve">     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>
          <w:sz w:val="28"/>
          <w:szCs w:val="20"/>
        </w:rPr>
        <w:t xml:space="preserve">  </w:t>
      </w: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 xml:space="preserve">1. Внести  следующие изменения  в </w:t>
      </w:r>
      <w:r>
        <w:rPr>
          <w:szCs w:val="28"/>
        </w:rPr>
        <w:t xml:space="preserve"> ведомственную  целевую  программу   по    подготовке   жилищно-коммунального хозяйства  города  Смоленска </w:t>
      </w:r>
      <w:r>
        <w:rPr/>
        <w:t>к  осенне-зимнему   периоду на 2013-2015  годы,  утвержденную постановлением Администрации города Смоленска от 26.09.2012 № 1708-адм</w:t>
      </w:r>
      <w:r>
        <w:rPr>
          <w:szCs w:val="28"/>
        </w:rPr>
        <w:t>:</w:t>
      </w:r>
      <w:r>
        <w:rPr/>
        <w:t xml:space="preserve">  </w:t>
      </w:r>
    </w:p>
    <w:p>
      <w:pPr>
        <w:pStyle w:val="Heading1"/>
        <w:spacing w:before="0" w:after="0"/>
        <w:ind w:left="0" w:firstLine="709"/>
        <w:jc w:val="both"/>
        <w:rPr/>
      </w:pPr>
      <w:r>
        <w:rPr/>
        <w:t>1.1. В разделе 4 таблицу «Перечень программных мероприятий» изложить в следующей редакции  (приложение №1).</w:t>
      </w:r>
    </w:p>
    <w:p>
      <w:pPr>
        <w:pStyle w:val="Heading1"/>
        <w:spacing w:before="0" w:after="0"/>
        <w:ind w:left="0" w:firstLine="709"/>
        <w:jc w:val="both"/>
        <w:rPr/>
      </w:pPr>
      <w:r>
        <w:rPr/>
        <w:t>1.2. В разделе 7 таблицу изложить в следующей редакции (приложение №2).</w:t>
      </w:r>
    </w:p>
    <w:p>
      <w:pPr>
        <w:pStyle w:val="Heading1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 xml:space="preserve">2. Комитету  по  информационным   ресурсам  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а Администрации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0"/>
              </w:rPr>
              <w:t>города Смоленс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.Н. Алашеев</w:t>
            </w:r>
          </w:p>
        </w:tc>
      </w:tr>
    </w:tbl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1                                                                          к  постановлению Администрации                                                                            города Смоленска                                                                           от 16.08.2013  № 1416-адм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1260"/>
        <w:gridCol w:w="1260"/>
        <w:gridCol w:w="1260"/>
      </w:tblGrid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.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-ные исполн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за счет бюджета города, тыс.руб</w:t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рнизация основных фондов</w:t>
            </w:r>
          </w:p>
        </w:tc>
      </w:tr>
      <w:tr>
        <w:trPr>
          <w:trHeight w:val="1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обретение материалов для за-мены ветхих сетей на трубы в ППУ, приобретение и монтаж оборудования и спецтехники для ремонта и реконструкции объектов МУП «Смоленск-теплосе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Администра-ции города Смоленска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9,5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0,04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обретение трубопроводов и фасонных частей к ним для замены изношенных участков водопроводных сетей; приобре-тение и монтаж оборудования и спецтехники для  ремонта и реконструкции объектов СМУП «Горводокан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Управление ЖКХ Администра-ции города Смоленск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5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0,05</w:t>
            </w:r>
          </w:p>
        </w:tc>
      </w:tr>
      <w:tr>
        <w:trPr>
          <w:trHeight w:val="194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водоснабжения в районах города Смоленска, где отсутствует централизованное водоснабж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и очистка бесхозяйных и принятых в муниципальную собственность шахтных колодце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Администра-ции города Смоленск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бесперебойного предоставления жилищно-коммунальных услуг потребителя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отвращение и ликвидация аварийных ситуаций  на объектах теплоснабжения, электроснаб-жения, водоснабжения и водоотведения (бесхозяйных; принятых в муниципальную собственность, но не переданных в хозяйственное ведение муниципальных предприятий),  на системах отопления многоквар-тирных домов, пр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Управление ЖКХ Администра-ции города Смоленск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,0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8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7,57</w:t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4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56,4</w:t>
            </w:r>
          </w:p>
        </w:tc>
      </w:tr>
    </w:tbl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                                                                           города Смоленска                                                 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16.08.2013  № 1416-адм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казатели оценки эффективности реализации Программы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519"/>
        <w:gridCol w:w="1290"/>
        <w:gridCol w:w="71"/>
        <w:gridCol w:w="912"/>
        <w:gridCol w:w="38"/>
        <w:gridCol w:w="850"/>
      </w:tblGrid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2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 оценки эффективности  реализации Программ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реализации  Программы</w:t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2" w:hanging="0"/>
              <w:jc w:val="both"/>
              <w:rPr>
                <w:b/>
                <w:b/>
              </w:rPr>
            </w:pPr>
            <w:r>
              <w:rPr>
                <w:b/>
              </w:rPr>
              <w:t>СМУП «Горводоканал»  (водоснабжение, водоотвед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водопроводных ма-гистральных  сетей (км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9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одопроводных сетей (км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8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сетей (водоснабжения),  нуждающихся в замене (%)……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7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одписания паспортов го-товности инженерных коммуникаций, объектов инженерной инфраструкту-ры, жилищного фонда и котельных  (по состоянию на 15 ноября отчетного года) к осенне-зимнему периоду (%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МУП «Смоленсктеплосеть» (теплоснабж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тепловых сетей (в двухтрубном исчислении) (км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тепловых сетей (в двухтрубном исчислении), в т.ч. с применением предизолированных труб  (км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тепловых сетей, нуждающихся в замене (%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одписания паспортов готовности инженерных коммуникаций, объектов инженерной инфраструктуры,  жилищ-ного фонда и котельных (по состоянию на 15 ноября отчетного года) к осенне-зимнему периоду (%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2442" w:after="0"/>
      <w:ind w:left="550" w:hanging="0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23:00Z</dcterms:created>
  <dc:creator>kam</dc:creator>
  <dc:description/>
  <cp:keywords/>
  <dc:language>en-US</dc:language>
  <cp:lastModifiedBy>Пылов Александр Александрович</cp:lastModifiedBy>
  <cp:lastPrinted>2013-04-01T11:13:00Z</cp:lastPrinted>
  <dcterms:modified xsi:type="dcterms:W3CDTF">2013-08-26T05:57:00Z</dcterms:modified>
  <cp:revision>52</cp:revision>
  <dc:subject/>
  <dc:title>ПРОЕКТ</dc:title>
</cp:coreProperties>
</file>