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6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415-адм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еплении нежилого помещения за МБОУ ДОД ДПЦ «Смоленские дворы» на праве оперативн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о статьями 125, 215, 296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е муниципального бюджетного образовательного учреждения дополнительного образования детей детского  (подросткового) центра «Смоленские дворы» города Смоленска от 10.07.2013 № 139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 праве оперативного управлени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образовательным учреждением дополнительного образования детей детским (подростковым) центром «Смоленские дворы» города Смоленска нежилое помещение общей площадью 108,6 кв.м, расположенное по адресу: город Смоленск, улица Котовского, дом 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right="99" w:firstLine="720"/>
        <w:jc w:val="both"/>
        <w:rPr/>
      </w:pPr>
      <w:r>
        <w:rPr>
          <w:sz w:val="28"/>
          <w:szCs w:val="28"/>
        </w:rPr>
        <w:t>Управлению муниципального имущества Администрации города Смоленска: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ередать по акту приема-передачи МБОУ ДОД ДПЦ «Смоленские дворы» нежилое помещение, указанное в пункте 1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Внести соответствующие изменения в Реестр муниципального имущества города Смоленска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567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1:00Z</dcterms:created>
  <dc:creator>user</dc:creator>
  <dc:description/>
  <cp:keywords/>
  <dc:language>en-US</dc:language>
  <cp:lastModifiedBy>Козлова Татьяна Викторовна</cp:lastModifiedBy>
  <cp:lastPrinted>2013-08-12T12:10:00Z</cp:lastPrinted>
  <dcterms:modified xsi:type="dcterms:W3CDTF">2013-08-26T05:06:00Z</dcterms:modified>
  <cp:revision>94</cp:revision>
  <dc:subject/>
  <dc:title/>
</cp:coreProperties>
</file>