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.08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1414-ад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движимого имущества, принимаемого в муниципальную казну города Смоле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гараж, расположенный возле дома    № 4 по Рабочему переулку в городе Смоленске (третий в линейке гараж от дома № 5 по улице Тухачевского в городе Смоленск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льптура «Олень», расположенная на территории объекта культурного наследия «Городской сад имени М.И. Гли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 4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тная стела, расположенная в сквере Памяти Героев в городе Смолен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56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ориальная доска в память о партизанах 1812 года, расположенная на аллее в сквере Памяти Героев в городе Смолен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3 8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с названием сквера, расположенная в сквере Памяти Героев (торжественный вход с улицы Дзержинского) в городе Смолен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 0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ные бюсты генералов, героев войны 1812 года: бюст генерала-фельдмаршала М.Б. Барклая-де-Толли, бюст П.И. Багратиона, бюст Н.Н. Раевского, бюст Д.С. Дохтурова, бюст Д.П. Неверовского, расположенные в сквере Памяти Героев в городе Смолен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7 500,0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3 379,00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46:00Z</dcterms:created>
  <dc:creator>Упит</dc:creator>
  <dc:description/>
  <cp:keywords/>
  <dc:language>en-US</dc:language>
  <cp:lastModifiedBy>Козлова Татьяна Викторовна</cp:lastModifiedBy>
  <cp:lastPrinted>2013-08-07T11:49:00Z</cp:lastPrinted>
  <dcterms:modified xsi:type="dcterms:W3CDTF">2013-08-30T10:40:00Z</dcterms:modified>
  <cp:revision>6</cp:revision>
  <dc:subject/>
  <dc:title>№ п/п</dc:title>
</cp:coreProperties>
</file>