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81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Об исключении жилого дома № 2 </w:t>
      </w:r>
    </w:p>
    <w:p>
      <w:pPr>
        <w:pStyle w:val="Normal"/>
        <w:rPr/>
      </w:pPr>
      <w:r>
        <w:rPr>
          <w:sz w:val="28"/>
        </w:rPr>
        <w:t>по улице Трудовой из Реестра му-</w:t>
      </w:r>
    </w:p>
    <w:p>
      <w:pPr>
        <w:pStyle w:val="Normal"/>
        <w:rPr>
          <w:sz w:val="28"/>
        </w:rPr>
      </w:pPr>
      <w:r>
        <w:rPr>
          <w:sz w:val="28"/>
        </w:rPr>
        <w:t>ниципального имуществ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на основании постановления Главы города Смоленска от 31.03.2005 № 779 «О предоставлении ООО «ФСК ВЕЖ» в аренду земельного участка в районе улиц Нормандия-Неман – Академика Петрова – Трудовой для строительства многоэтажных жилых домов», справки Смоленского филиала Федерального государственного унитарного предприятия «Ростехинвентаризация  - Федеральное БТИ» от 24.11.2009 № 58320  Л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Исключить из Реестра муниципального  имущества   города    Смоленска в связи со сносом жилой дом № 2 по улице Трудовой в городе Смоленске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6:00Z</dcterms:created>
  <dc:creator>shat</dc:creator>
  <dc:description/>
  <cp:keywords/>
  <dc:language>en-US</dc:language>
  <cp:lastModifiedBy>Козлова Т.В..</cp:lastModifiedBy>
  <cp:lastPrinted>2012-05-16T15:07:00Z</cp:lastPrinted>
  <dcterms:modified xsi:type="dcterms:W3CDTF">2012-06-20T11:55:00Z</dcterms:modified>
  <cp:revision>3</cp:revision>
  <dc:subject/>
  <dc:title>О приеме в муниципальную</dc:title>
</cp:coreProperties>
</file>