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80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5" w:hanging="0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Рыленк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19.04.2012, 20.04.2012, 23.04.2012, 03.05.2012</w:t>
      </w:r>
    </w:p>
    <w:p>
      <w:pPr>
        <w:pStyle w:val="Normal"/>
        <w:ind w:right="-18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Рыленкова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26 в доме № 3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23 в доме № 15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35 в доме № 29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91, 348 в доме № 43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9 в доме № 51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244 в доме № 59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12 в доме № 61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82 в доме № 73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41 в доме № 79, корпус № 3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58 в доме № 89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50:00Z</dcterms:created>
  <dc:creator>ouip08</dc:creator>
  <dc:description/>
  <cp:keywords/>
  <dc:language>en-US</dc:language>
  <cp:lastModifiedBy>Козлова Т.В..</cp:lastModifiedBy>
  <cp:lastPrinted>2012-05-30T12:46:00Z</cp:lastPrinted>
  <dcterms:modified xsi:type="dcterms:W3CDTF">2012-06-29T06:50:00Z</dcterms:modified>
  <cp:revision>2</cp:revision>
  <dc:subject/>
  <dc:title>Об исключении из Реестра муниципального имущества города Смоленска объектов жилищного фонда по улице Попова</dc:title>
</cp:coreProperties>
</file>