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7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Никола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30.03.2012, 19.04.2012, 20.04.2012, 24.04.2012, 03.05.2012, 05.05.2012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Николае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3 в доме № 21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79 в доме № 34в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7 в доме № 38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2 в доме № 40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7 в доме № 42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45 в доме № 44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49:00Z</dcterms:created>
  <dc:creator>ouip08</dc:creator>
  <dc:description/>
  <cp:keywords/>
  <dc:language>en-US</dc:language>
  <cp:lastModifiedBy>Козлова Т.В..</cp:lastModifiedBy>
  <cp:lastPrinted>2012-05-30T11:24:00Z</cp:lastPrinted>
  <dcterms:modified xsi:type="dcterms:W3CDTF">2012-06-29T06:49:00Z</dcterms:modified>
  <cp:revision>2</cp:revision>
  <dc:subject/>
  <dc:title>Об исключении из Реестра муниципального имущества города Смоленска объектов жилищного фонда по улице Попова</dc:title>
</cp:coreProperties>
</file>