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7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проспекту Строителе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15.11.2011, 30.03.2012, 19.04.2012, 20.04.2012, 24.04.2012, 03.05.2012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проспекту Строителей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3, 124 в доме № 5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33, 40 в доме № 6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9 в доме № 10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2 в доме № 1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53 в доме № 26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48:00Z</dcterms:created>
  <dc:creator>ouip08</dc:creator>
  <dc:description/>
  <cp:keywords/>
  <dc:language>en-US</dc:language>
  <cp:lastModifiedBy>Козлова Т.В..</cp:lastModifiedBy>
  <cp:lastPrinted>2012-05-30T11:33:00Z</cp:lastPrinted>
  <dcterms:modified xsi:type="dcterms:W3CDTF">2012-06-29T06:48:00Z</dcterms:modified>
  <cp:revision>2</cp:revision>
  <dc:subject/>
  <dc:title>Об исключении из Реестра муниципального имущества города Смоленска объектов жилищного фонда по улице Попова</dc:title>
</cp:coreProperties>
</file>