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07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977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8"/>
        </w:rPr>
        <w:t xml:space="preserve">О  включении  нежилого  помещения </w:t>
      </w:r>
    </w:p>
    <w:p>
      <w:pPr>
        <w:pStyle w:val="Normal"/>
        <w:rPr/>
      </w:pPr>
      <w:r>
        <w:rPr>
          <w:sz w:val="28"/>
        </w:rPr>
        <w:t>в доме № 30 по улице Автозаводской</w:t>
      </w:r>
    </w:p>
    <w:p>
      <w:pPr>
        <w:pStyle w:val="Normal"/>
        <w:rPr>
          <w:sz w:val="28"/>
        </w:rPr>
      </w:pPr>
      <w:r>
        <w:rPr>
          <w:sz w:val="28"/>
        </w:rPr>
        <w:t>в Реестр муниципального имущества</w:t>
      </w:r>
    </w:p>
    <w:p>
      <w:pPr>
        <w:pStyle w:val="Normal"/>
        <w:rPr/>
      </w:pPr>
      <w:r>
        <w:rPr>
          <w:sz w:val="28"/>
        </w:rPr>
        <w:t xml:space="preserve">города  Смоленска </w:t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ab/>
      </w: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-ва от 27.04.2007 № 546, постановлением Администрации города Смоленска     от 29.10.2009 № 1276-адм «Об утверждении Положения о Реестре муниципального имущества города Смоленска», на основании распоряжения комитета по управлению государственным имуществом Смоленской области  от 02.07.99 № 408-р «О передаче жилого фонда, находящегося на балансе          ЗАО «Смоленский автоагрегатный завод АМО ЗИЛ», в муниципальную собственность г. Смоленска», постановления главы администрации города Смоленска от 30.03.99 № 573 «О приемке в муниципальную собственность жилого фонда и инженерных коммуникаций, находящихся на балансе             АОЗТ Смоленский автоагрегатный завод», акта приемки-передачи основных средств, утвержденного 27.03.2000, руководствуясь Уставом города Смоленск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 Включить в Реестр муниципального  имущества города Смоленска   нежилое помещение площадью 35,95 кв.м в доме № 30 по улице Автозаводской в городе Смоленске. </w:t>
      </w:r>
    </w:p>
    <w:p>
      <w:pPr>
        <w:pStyle w:val="Normal"/>
        <w:jc w:val="both"/>
        <w:rPr/>
      </w:pPr>
      <w:r>
        <w:rPr>
          <w:sz w:val="28"/>
        </w:rPr>
        <w:tab/>
        <w:t>2. Комитету    по   информационным    ресурсам  и телекоммуникациям Администрации города Смоленска  (С.В. Пивоваров) разместить настоящее постановление на сайте Администрации города Смоленс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города Смоленска                                                                                  Н.Н. Алашее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53:00Z</dcterms:created>
  <dc:creator>shat</dc:creator>
  <dc:description/>
  <cp:keywords/>
  <dc:language>en-US</dc:language>
  <cp:lastModifiedBy>Козлова Т.В..</cp:lastModifiedBy>
  <cp:lastPrinted>2012-06-04T10:02:00Z</cp:lastPrinted>
  <dcterms:modified xsi:type="dcterms:W3CDTF">2012-06-13T07:53:00Z</dcterms:modified>
  <cp:revision>2</cp:revision>
  <dc:subject/>
  <dc:title>О приеме в муниципальную</dc:title>
</cp:coreProperties>
</file>