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976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  включении квартир в жилом до-</w:t>
      </w:r>
    </w:p>
    <w:p>
      <w:pPr>
        <w:pStyle w:val="Normal"/>
        <w:rPr>
          <w:sz w:val="28"/>
        </w:rPr>
      </w:pPr>
      <w:r>
        <w:rPr>
          <w:sz w:val="28"/>
        </w:rPr>
        <w:t>ме № 3 в поселке Вишенки в Реестр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имущества гор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а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  <w:t xml:space="preserve">В соответствии   с    Положением   о   порядке   управления   и    распоряжения имуществом, находящимся в муниципальной собственности города Смоленска, утвержденным решением 43-й  сессии Смоленского городского  Совета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 города Смоленска»,  на основании свидетельств о государственной регистрации права от 27.04.2012 серия 67-АБ № 820866, 820869, 820871, 820875-820877, от  28.04.2012 серия 67-АБ № 820977, 820983-820988, 820992, руководствуясь Уставом города Смолен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Включить в Реестр муниципального  имущества города Смоленска   квартиры № 5, 7, 12, 14, 37, 46, 51, 53-55, 64, 67, 69, 74 в жилом доме № 3 в поселке Вишенки.</w:t>
      </w:r>
    </w:p>
    <w:p>
      <w:pPr>
        <w:pStyle w:val="Normal"/>
        <w:jc w:val="both"/>
        <w:rPr/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35:00Z</dcterms:created>
  <dc:creator>shat</dc:creator>
  <dc:description/>
  <cp:keywords/>
  <dc:language>en-US</dc:language>
  <cp:lastModifiedBy>Козлова Т.В..</cp:lastModifiedBy>
  <cp:lastPrinted>2012-05-21T16:54:00Z</cp:lastPrinted>
  <dcterms:modified xsi:type="dcterms:W3CDTF">2012-06-20T11:35:00Z</dcterms:modified>
  <cp:revision>2</cp:revision>
  <dc:subject/>
  <dc:title>О приеме в муниципальную</dc:title>
</cp:coreProperties>
</file>