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6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7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53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разрешении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536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питального ремонта нежилог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536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мещения по улице Попо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536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м 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453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использования недвижимого имущества, находящегося в муниципальной собственности города Смоленска, и поддержания его в состоянии, пригодном для эксплуатации, руководствуясь Гражданским кодексом Российской Федерации, Федеральным законом от 06.10.2003 № 131-ФЗ «Об общих принципах организации местного самоуправления в Российской Федерации», Уставом города Смоленска, Положением о порядке согласования производства капитального ремонта и иных неотделимых улучшений арендуемых объектов муниципального нежилого фонда и возмещения затрат на их проведение, утвержденным постановлением Администрации города Смоленска от 31.12.2009 № 1620-адм, на основании протокола заседания комиссии по вопросам производства капитального ремонта и иных  неотделимых улучшений арендуемых объектов муниципального нежилого фонда и возмещения затрат на их проведение от 13.03.2012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города Смоленска  п о с т а н о в л я е 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решить открытому акционерному обществу «Смоленск-Фармация» проведение капитального ремонта арендуемого  нежилого  помещения  площадью 615,5 кв.м, расположенного по адресу: город Смоленск,  улица Попова, дом 96,  используемого  на основании   договора аренды  от 03.12.2007             № 2690/07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АО «Смоленск-Фармация»  предоставить на согласование в управление муниципального  имущества и земельных отношений Администрации города Смоленска проектную документацию и смету на проведение капитального ремонт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 Управлению муниципального имущества и земельных отношений Администрации города Смоленска (А.Е. Долгий) после предоставления ОАО «Смоленск-Фармация» документов, указанных в пункте 2 настоящего постановления, заключить    дополнительное соглашение   к договору  аренды  от 03.12.2007 № 2690/07 о порядке проведения капитального ремонта в соответствии с пунктом 1 данного постановления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. Комитету по информационным ресурсам  и телекоммуникациям Администрации города Смоленска (С.В.  Пивоваров) 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 – начальника управления  муниципального имущества и земельных отношений  Администрации города Смоленска – главного муниципального земельного инспектора Долгого А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                                                                                 Н.Н.  Алаше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/>
      <w:u w:val="single"/>
    </w:rPr>
  </w:style>
  <w:style w:type="character" w:styleId="WW8Num27z0">
    <w:name w:val="WW8Num27z0"/>
    <w:qFormat/>
    <w:rPr>
      <w:b/>
      <w:i/>
      <w:u w:val="singl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2">
    <w:name w:val="Символ нумерации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keepNext w:val="true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Обычный.Нормаль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7" w:after="17"/>
      <w:ind w:firstLine="169"/>
      <w:jc w:val="both"/>
    </w:pPr>
    <w:rPr>
      <w:rFonts w:ascii="Arial" w:hAnsi="Arial" w:cs="Arial"/>
      <w:sz w:val="18"/>
      <w:szCs w:val="18"/>
    </w:rPr>
  </w:style>
  <w:style w:type="paragraph" w:styleId="Menutop">
    <w:name w:val="menutop"/>
    <w:basedOn w:val="Normal"/>
    <w:qFormat/>
    <w:pPr>
      <w:ind w:firstLine="129"/>
      <w:jc w:val="both"/>
    </w:pPr>
    <w:rPr>
      <w:rFonts w:ascii="Arial" w:hAnsi="Arial" w:cs="Arial"/>
      <w:b/>
      <w:bCs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pis">
    <w:name w:val="spis"/>
    <w:basedOn w:val="Normal"/>
    <w:qFormat/>
    <w:pPr>
      <w:spacing w:before="15" w:after="15"/>
      <w:ind w:firstLine="150"/>
      <w:jc w:val="both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5:00Z</dcterms:created>
  <dc:creator>Alexandre Katalov</dc:creator>
  <dc:description/>
  <cp:keywords/>
  <dc:language>en-US</dc:language>
  <cp:lastModifiedBy>Козлова Т.В..</cp:lastModifiedBy>
  <cp:lastPrinted>2012-03-29T14:20:00Z</cp:lastPrinted>
  <dcterms:modified xsi:type="dcterms:W3CDTF">2012-06-13T07:45:00Z</dcterms:modified>
  <cp:revision>2</cp:revision>
  <dc:subject/>
  <dc:title> </dc:title>
</cp:coreProperties>
</file>