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61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7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ъятии из оперативного управления у МБОУ ДОД ДПЦ «Смоленские дворы» нежилого помещения по улице 12 лет Октября, дом 13/1.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В соответствии со статьями 125, 215, 299 Гражданского кодекса Российской Федерации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руководствуясь Уставом города Смоленска, принимая во внимание обращения муниципального бюджетного образовательного учреждения дополнительного образования детей детского (подросткового) центра «Смоленские дворы» города Смоленска от 15.05.2012 № 92,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ь из оперативного управления у муниципального бюджетного образовательного учреждения дополнительного образования детей (подросткового) центром «Смоленские дворы» города Смоленска нежилое помещение общей площадью 140,8 кв.м, расположенное по адресу: город Смоленск, улица 12 лет Октября, дом 13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right="99" w:firstLine="720"/>
        <w:jc w:val="both"/>
        <w:rPr/>
      </w:pPr>
      <w:r>
        <w:rPr>
          <w:sz w:val="28"/>
          <w:szCs w:val="28"/>
        </w:rPr>
        <w:t>Управлению муниципального имущества и земельных отношений Администрации города Смоленска (А.Е. Долгий):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по акту приема-передачи у МБОУ ДОД ДПЦ «Смоленские дворы» нежилое помещение, указанное в пункте 1 настояще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Внести соответствующие изменения в Реестр муниципального имущества города Смоленска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  <w:r>
        <w:rPr>
          <w:b/>
          <w:sz w:val="28"/>
          <w:szCs w:val="28"/>
        </w:rPr>
        <w:t xml:space="preserve">   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Н.Н. Алашее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09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5"/>
        </w:tabs>
        <w:ind w:left="259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01:00Z</dcterms:created>
  <dc:creator>user</dc:creator>
  <dc:description/>
  <cp:keywords/>
  <dc:language>en-US</dc:language>
  <cp:lastModifiedBy>Подсвинков Кирилл Александрович</cp:lastModifiedBy>
  <cp:lastPrinted>2012-05-21T09:49:00Z</cp:lastPrinted>
  <dcterms:modified xsi:type="dcterms:W3CDTF">2012-06-14T06:04:00Z</dcterms:modified>
  <cp:revision>3</cp:revision>
  <dc:subject/>
  <dc:title/>
</cp:coreProperties>
</file>