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autoSpaceDE w:val="false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а Смоленска</w:t>
      </w:r>
    </w:p>
    <w:p>
      <w:pPr>
        <w:pStyle w:val="Normal"/>
        <w:autoSpaceDE w:val="false"/>
        <w:ind w:left="141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>07.06.2012  г.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957-адм</w:t>
      </w:r>
    </w:p>
    <w:p>
      <w:pPr>
        <w:pStyle w:val="Normal"/>
        <w:autoSpaceDE w:val="false"/>
        <w:ind w:left="141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6372" w:hanging="0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к техническому заданию</w:t>
      </w:r>
    </w:p>
    <w:p>
      <w:pPr>
        <w:pStyle w:val="Normal"/>
        <w:autoSpaceDE w:val="false"/>
        <w:ind w:left="6372" w:hanging="0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 xml:space="preserve">на  разработку  «Инвестиционной </w:t>
      </w:r>
    </w:p>
    <w:p>
      <w:pPr>
        <w:pStyle w:val="Normal"/>
        <w:autoSpaceDE w:val="false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программы СМУП «Горводоканал»</w:t>
      </w:r>
    </w:p>
    <w:p>
      <w:pPr>
        <w:pStyle w:val="Normal"/>
        <w:autoSpaceDE w:val="false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по развитию систем водоснабжения</w:t>
      </w:r>
    </w:p>
    <w:p>
      <w:pPr>
        <w:pStyle w:val="Normal"/>
        <w:autoSpaceDE w:val="false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и водоотведения города Смоленск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на 2011-2013 годы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autoSpaceDE w:val="false"/>
        <w:ind w:left="2832" w:hanging="0"/>
        <w:rPr/>
      </w:pPr>
      <w:r>
        <w:rPr>
          <w:bCs/>
          <w:color w:val="000000"/>
          <w:sz w:val="28"/>
          <w:szCs w:val="28"/>
        </w:rPr>
        <w:t>объектов, мероприятия  по  подключению которых подлежат включению в</w:t>
      </w:r>
    </w:p>
    <w:p>
      <w:pPr>
        <w:pStyle w:val="Normal"/>
        <w:autoSpaceDE w:val="false"/>
        <w:ind w:left="2832" w:hanging="0"/>
        <w:rPr/>
      </w:pPr>
      <w:r>
        <w:rPr>
          <w:bCs/>
          <w:color w:val="000000"/>
          <w:sz w:val="28"/>
          <w:szCs w:val="28"/>
        </w:rPr>
        <w:t xml:space="preserve">«Инвестиционную программу СМУП «Горводоканал» по развитию систем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доснабжения  и  водоотведения  города  Смоленска  на  2011-2013 годы»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4840"/>
        <w:gridCol w:w="1100"/>
        <w:gridCol w:w="1080"/>
        <w:gridCol w:w="1140"/>
        <w:gridCol w:w="1140"/>
        <w:gridCol w:w="1140"/>
        <w:gridCol w:w="16"/>
        <w:gridCol w:w="1784"/>
      </w:tblGrid>
      <w:tr>
        <w:trPr>
          <w:trHeight w:val="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-застройщик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, адрес, технические услов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прашиваемые объемы, 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/сут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ланируемые сроки ввод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эксплуатацию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о водо-снабже-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водо-отведе-н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раждан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афе, ул. Ломоносова,  ТУ № 2 от 12.01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-этажный, жилой дом, ул.Николаева, 69б,  ТУ №251 от 29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Жилой дом с подземной автостоянкой по ул.Ломоносова, ТУ № 37 от 16.03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-квартирный жилой дом с пристройкой, ул.Рыленкова, ТУ №142 от 19.05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ногоэтажный жилой дом с офисными помещениями и подземной автостоянкой по  Н.-Чернушенскому пер., ТУ №252 от 30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-этажный  жилой дом со встроенно-пристроенными помещениями для повседневного обслуживания населения  по  Н.-Чернушенскому пер., ТУ №253 от 30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,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истический комплекс, пос.Одинцово,     ТУ №154 от 31.05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ногоэтажный гостиничный комплекс со встроенно-пристроенными помещениями общественного назначения, ул.М.Соколовского, между домами №9в и 11, ТУ №46 от 26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енные здания с офисными помещениями и объектами социального назначения, ул.Попова, ТУ № 47 от 25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-квартирный жилой дом с подземной автостоянкой по ул.Бакунина, ТУ №67 от 18.03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сная многоэтажная застройка, пос.Миловидово, ТУ №210 от 25.07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О с автомойкой по Киевскому ш.,            ТУ № 236  от  03.12.20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локированные жилые дом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кр.  «Ясенный», ТУ №254 от 31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строительство, ул.Михайловская, 40а, 42а, ТУ №255 от 31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ируемый торгово-выставочный центр, ул.Румянцева, ТУ №156 от 16.08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Смолстром-Сервис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Жилой квартал в границах ул. Крупской –    25 Сентября – Куриленко – 9 Января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У № 213 от  07.09.20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Жилой квартал застройки, ул. Кирова-Черняховского-пер. Юннатов-ул.Матросова,   ТУ № 10  от  29.01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вартал застройки,  ул.Николаева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 № 215 от  17.08.200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Жилой дом, ул.Автозаводская, ТУ № 213 от 16.10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-этажный общественный центр по ул.Нахимова,  ТУ № 80 от 14.05.200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ыданы   взамен   ТУ № 444     от  21.12.2006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ые дома, дер.Новосельцы (Смоленский район), ТУ №159 от 26.08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-квартирный жилой дом №1 (по генплану), мкр. «Алтуховка», юго-западнее ул.Рыленкова (мкр. «Киселевка»), ТУ № 341 от 14.1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Жилой дом по ул.Лавочкина, ТУ № 100  от 30.05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3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П Корсаков В.В.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втомойка на 2 поста, кафе-экспресс, ул. 2-й В. Волок-Шевченко, ТУ № 16 от  09.02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Никольские ворота» 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ва 3-этажных жилых дома № 87, 89  в дер.Киселевка, ТУ № 41 от  22.03.2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-этажный  38-квартирный жилой дом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ер. Киселевка,   ТУ № 18  от  12.02.2009,  выданы новые ТУ № 138  от  07.08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этажный 26-квартирный жилой дом со встроенным кафе на 20 мест, дер.Киселевка, ТУ №38 от 16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СПК «Смоленскагро-промдорстрой»  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ва жилых дома  по ул. Твардовского-Володарского, ТУ № 58  от  10.04.20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ГКУ «Управление капитального строительства Смоленской области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Физкультурно-оздоровительный комплекс, ул. Черняховского, ТУ № 99 от 11.06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Федеральный центр травматологии, ортопедии и эндопротезирования,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сп. Строителей, ТУ № 53 от  07.04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ая автостоянка легкового автотранспорта (на 50 мест) с мойкой оборотного водоснабжения областного государственного автотранспортного  учреждения Администрации Смоленской области,           ТУ №18 от 03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кт «Строительство радиотерапевтичес-кого корпуса на 60 коек областного государственного учреждения здравоохранения «Смоленский областной онкологический клинический диспансер по ул.М. Жукова», ТУ №238 от 15.08.201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чебный диагностический корпус на 290 коек «Смоленская психиатрическая больница», пос.Гедеоновка, ТУ №260 от 31.08.201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кт «Строительство лечебно-диагности-ческого корпуса со стационаром на 200 коек в г.Смоленске для ОГУЗ «Смоленский противо-туберкулезный клинический диспансер», Московское ш.33 ТУ №109а  от 19.04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-этажный 80-квартирный жилой дом, ул.Шевченко-Буденного, ТУ №319 от 10.11.201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конструкция здания ГУК Смоленской об- ласти «Театр кукол им. Д.Н. Светильникова», ул.Дзержинского, 15а, ТУ №1 от 12.01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терапевтического корпуса №2 «Бактериологическая лаборатория для ОГУЗ «Смоленский противотуберкулезный клинический диспансер», Московское ш., 33, ТУ № 284 от 07.11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но-выставочный центр им.Тенишевой, ул.Пржевальского (ранее ул.Николаева), ТУ №273 от 14.12.2010 выданы взамен ТУ №102 от 04.06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коммерческая организация «Фонд жил-соципотека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-этажный жилой дом по ул.Н.-Профинтер-новской,  ТУ № 176 от 11.07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А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«Гарант- Жилье»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а проектируемых жилых дома (4-я очередь строительства), мкр.  «Королевка», ТУ№170 от 20.08.2008, выданы новые ТУ №81 от 06.05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оттеджная застройка на участке № 3        мкр. «Королевка»,  ТУ № 8  от 16.01.200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ируемые жилые дома и административно-бытовые центры, мкр. «Королевка», ТУ №282 от 21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, 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рой-гарант – 01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 по ул.Гарабурды, ТУ  № 43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 15.12.200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«Ваш дом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крорайон в юго-западном р-не г.Смоленска,  ТУ № 272 от  23.10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оенная академия ПВО, в/ч 6856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ъекты на территории ВПВО ВС РФ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У № 90 от 20.05.20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ООО ФС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«ВЕЖ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25-квартирный жилой дом по ул.Ак.Петрова, ТУ № 198 от  30.08.2005,  выданы нов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У № 189 от 19.11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  <w:b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547-квартирный 10-этажный жилой дом в границах ул.Н.-Неман-Циолковского-З.Космодемьянской, ТУ № 202 от  30.08.2005,  выданы новые ТУ № 210 от 17.12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Жилая застройка (Семичевка), ТУ № 235 от 02.12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 xml:space="preserve">IV  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илой дом по ул.Кловской, ТУ № 167  от 13.08.2008, выданы новые ТУ №56 от 09.03.201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IV </w:t>
            </w:r>
            <w:r>
              <w:rPr>
                <w:color w:val="000000"/>
              </w:rPr>
              <w:t>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-этажный жилой дом в квартале застройки по ул.Н.-Неман-Ак.Петрова-Трудовой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У № 150 от  08.09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омСолСервис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ОО «Градо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 жилых дома в жилом квартале застройки ул. М.Расковой – пер. Смены, ТУ № 273 от 13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ипермаркет «Глобус»  по ул.25 Сентября,   ТУ № 171 от  02.08.20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АО трест «Смоленск-агропром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я  и 2-я  очереди жилой застройки в мкр.  «Южный»,  ТУ № 135 от 05.08.20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0-этажный 72-квартирный жилой дом с общественными помещениями на 1-м этаже и  гаражом в  подвальном помещении по    ул.Н.-Рославльской,  ТУ № 161 от 02.10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«Наш дом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ой дом  по ул. Вяземской-Нахимова,   ТУ № 197 от 15.06.200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моленская строительная компания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ственный  центр  по  ул.Раевского-просп. Гагарина, ТУ № 63 от 21.03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-я очередь строительства жилого квартала по ул. Попова, ТУ № 41 от 25.07.2008, выданы новые ТУ № 17 от 02.02.2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илая застройка в границах ул. Кирова-Николаева-Воробьева-Черняховского 1-3 очередь, ТУ № 174 от 30.06.2011 (1-я очередь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лоэтажная застройка в пос. Вишенки,      ТУ № 218 от 21.08.2007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таможн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дание таможни по ул. Урицкого-Тенишевой, ТУ № 6 от 30.01.20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Фаворит-Продукт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енный корпус по переработке рыбной продукции по Краснинскому ш.,      ТУ № 5 от 12.01.2007, выданы новы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 № 175 от 27.10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ОО «Смоленск -Инвест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Торгово-развлекательный   центр   по   Крас-нинскому  ш., ТУ № 93  от 21.05.20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Лассо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БЦ по Краснинскому ш., ТУ № 102 от 30.05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Смоленск-агропром- сель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2-квартирный  12-этажный жилой   дом со встроенными офисными помещениями и паркингом, ул.Шевченко, ТУ № 22ж от 25.10.2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,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Стройинвест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стиничный комплекс, ул. Коненкова −           ул.П. Коммуны, ТУ № 19 от  27.02.200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ОО Смол-стройпроект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тиничный комплекс по ул. Бакунина,                  ТУ № 217 от 22.10.2008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корпо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«Смоленскстрой-подрядчик»  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ва 3-этажных жилых дома в дер. Киселевка, ТУ № 35 от 13.03.20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СБ  РФ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-этажный  61-квартирный жилой дом по ул.П.Алексеева, ТУ № 176 от 28.10.20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нсоль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-квартирный жилой дом в мкр. «Семичевка», ТУ №315 от 25.12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Уютный город» 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ргово-развлекательный центр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л. Победы, ТУ № 69 от 21.04.20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Консалтин-говая фирма «Кристалл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еконструкция здания по ул.Исаковского, 5 под бизнес-центр, ТУ № 71 от  22.04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.А.Мирзалиев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ое здание по ул.Тенишевой (около ресторана «Рандеву» по ул.Тенишевой, 17), ТУ № 84  от  18.05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коммерческая организация фонд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Р  АВНЕР-Смоленск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конструируемое здание по ул.Исаковского, ТУ № 90 от 05.06.2009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ПСК»  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о-бытовое здание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л. Урицкого, ТУ № 102 от 16.06.20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Агентство «Смоленская недвижимость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дание общественного назначения по ул.Николаева, 49,  ТУ № 140 от 20.08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Российско-Литовское предприятие «Норли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о-складское здание по ул.Крупской, 54, ТУ № 144 от 31.08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/ч 745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8-квартирный 9-этажный жилой дом по ул.М.Еременко, ТУ № 154 от 18.09.2009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Управляющая компания «Энергоинвест-газ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3-секционный 120-квартирный жилой дом по ул.М.Еременко, ТУ № 172 от 23.10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5-секционный 200-квартирный жилой дом по ул.П.Алексеева, ТУ № 173  от  23.10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МЧС России по Смоленской облас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жарное депо по Краснинскому ш.,           ТУ № 184  от 11.11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ко-Втор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соросортировочный завод по ул.Шевченко, 105, ТУ № 206 от  09.12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.С. Деменков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лоэтажные жилые дома № 1-4  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р. Киселевка, ТУ № 211 от  21.12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.Е. Гусев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нция тех.обслуживания и склад негорючих материалов по ул.Индустриаль-ной, 2,  ТУ № 216  от  25.12.2009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«Монолит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дание ЗАО «Монолит» по ул.Индустриаль-ной, 9,   ТУ № 13 от  27.01.201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А.И. Логинов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й центр в районе ул.Попова-просп. Строителей, ТУ № 212 от 21.12.200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О «Моно-ТЭЦ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ровая котельная на территории ЗАО «Монолит», ул.Индустриальная, 9,  ТУ № 15 от  28.01.2010, выданы новые ТУ № 35 от 02.03.201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инистерство обороны Российской Федерации,        в/ч 49909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4-этажное комплексное здание в пос.Красный Бор,  ТУ № 29  от  19.02.201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Киселевский рынок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рговые комплексы на территории Киселевского рынка по ул.Рыленкова,      ТУ № 66  от  16.04.2010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Офис-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дание повседневного обслуживания населения по ул.Николаева, 13,   ТУ № 60 от 09.04.2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Клиринговая компания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-этажный торговый центр по просп.Гагарина, ТУ № 35  от  02.03.2010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Филиал ООО «Газпром  трансгаз Санкт- Петербург» Смоленское ЛПУМГ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доснабжение филиала ООО "Газпром трансгаз Санкт -Петербург" Смоленское ЛПУМГ,   ул.Индустриальная, 8,                   ТУ № 32 от 26.02.201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Вертикаль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ое здание с автомойкой по Рославльскому ш. (в районе пос.Тихвинка, 12),  ТУ № 87  от  13.05.2010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Лига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портивно-досуговый клуб «Робин Гуд» по ул.М.Жукова, 9, ТУ № 76  от  30.04.2010 выданы   взамен ТУ № 134 от 14.09.200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ьматов И.Р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транспортный   центр  по   Краснин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кому ш., ТУ №75 от 29.04.2010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го строительства Администрации г.Смоленск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Детский эколого-биологический центр "Смоленский зоопарк",  просп.Строителей,       ТУ №148  от 23.07.2010  выданы взамен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ТУ №312  от 21.12.2007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равматологический корпус МЛПУ КБСМП, ул.Тенишевой, 9,  ТУ №175 от 08.09.2010   выданы взамен ТУ №116 от 17.06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дания оздоровительного лагеря круглогодич-ного использования "Орленок" на 150 мест, пос.Красный Бор, ТУ №249 от 18.11.2010 выданы взамен ТУ №203 от 12.10.200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9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тройка к спортзалу школы №20, ул.Багратиона, 57,  ТУ №269 от 13.12.20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ыданы взамен ТУ №292 от 25.08.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ия объекта "Конно-спортивная база СДЮСШОР №3», пос.Одинцово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У №1 от 14.01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Пристройка к зданию МЛПУ "Поликлиника №2", просп.Строителей, ТУ №257 от 30.11.2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гимназия для одаренных детей, ул.М.Расковой, ТУ №279 от 17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илая застройка по ул.В.Гризодубовой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 № 43 от 24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партамент Смоленской области по здравоохранению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пециализированный дом ребенка "Красный Бор", пос.Красный Бор,  ТУ №184  от 20.09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Лечебно-профилактичес-кий центр матери и ребенк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Здание профилактического центра, ул.Октябрьской Рев. (в районе ж.д. №3а),   ТУ №210 от 07.10.201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стряков Д.С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 индивидуальных жилых домов,</w:t>
            </w:r>
          </w:p>
          <w:p>
            <w:pPr>
              <w:pStyle w:val="Normal"/>
              <w:autoSpaceDE w:val="false"/>
              <w:rPr/>
            </w:pPr>
            <w:r>
              <w:rPr/>
              <w:t>дер. Киселевка, ТУ №215 от 11.10.20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 ПКП «АЗК-Сервис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ый комплекс , ул.Желябова - ул.Кашена, ТУ №152  от 12.08.2010 выданы взамен ТУ №56 от 14.05.200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Инфра-Сервис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Пристройка к магазину "Товары для дома", ул.Нахимова , ТУ №185  от  20.09.2010 выданы взамен ТУ №66 от 31.05.2004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моленский филиал НОУ ВПО "Московская академия экономики и права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здания школы под учебное заведение Московской академии экономики и права, Витебское ш., 2,  ТУ №221  от 25.10.2010 выданы взамен  ТУ №151 от 16.07.200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рис-Плюс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конструкция продовольственного магазина под здание торгово-бытового обслуживания, ул.Попова, 112,  ТУ №265 от 06.12.2010 выданы взамен ТУ №39 от 03.08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ервис-Проф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агазин продовольственных товаров, ул.Ново-Ленинградская, ТУ №247 от 15.11.2010 выданы взамен ТУ №148 от 11.07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"Строитель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яговая подстанция, ул.Попова, 100,  ТУ №268 от 10.12.2010 выданы взамен ТУ №298 от 04.12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ственный туалет ЦПКиО «Лопатинский сад», ул.Ленина, ТУ №29 от 08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детского сада (реконструкция), ул.М.Октябрьской, ТУ № 64 от 16.03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государственный университ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ебный корпус с пристраиваемой столовой, общежитие-гостиница спортивного комплекса, ул.Пржевальского-ул.Войкова,  ТУ №92 от 21.05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рокус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дминистративное здание ООО "Крокус", ул.Пригородная-Ново-Киевский пер.,           ТУ № 110 от 21.06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Азимут СМ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оргово-развлекательный комплекс, Колхозная площадь,  ТУ №145 от 22.07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Торг-Холдинг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ресторана, ул.Н.-Ленинградская,       ТУ№154 от 13.08.20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Б-АВТО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дминистративные и складские помещения (здание цеха фотофильмопечати),ул.Н.-Мос-            ковская, 2/8,  ТУ №176 от 09.09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молмарт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орговый комплекс, ул.Н.-Московская, 2/8,  ТУ №278 от 16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Галактика-С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ргово-развлекательный центр с открытой автостоянкой,  ул.Н.-Московская, 2/8,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У №285 от 23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Унимаркет-Смоленск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орговый центр "Унимаркет", ул.Н.-Мос-ковская, 2/8,  ТУ №177 от 14.09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"Унимаркет", ул.М.Еременко,  ТУ №178 от 14.09.2010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 "Унимаркет", ул.Можайская-ул.Автозаводская,  ТУ №198 от 30.09.2010 выданы взамен ТУ №152 от 28.06.20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Белый ветер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остиница, ул.Октябрьской Рев. (в районе ж.д. 3б),  ТУ №183  от  16.09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Вектор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дание торгово-бытового обслуживания, ул.Ленина,  ТУ №188  от 21.09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Медицинский центр "Гинея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дание медицинского центра "Гинея", ул.Нахимова,  ТУ № 195  от 28.09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Мегафон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фисное здание ОАО "Мегафон", ул.Николаева, 74,  ТУ №204  от  01.10.2010 выданы взамен ТУ №5 от 20.03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Регионторг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дание торгово-выставочного центра, ул.Кутузова , ТУ №78 от  04.05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Юность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ежилое помещение (кафе-кондитерская), ул.Николаева, 26,  ТУ№210а от 07.10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1-Строй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дземный переход с магазином непродо-вольственных товаров и общественным центром,  ул.Николаева-ул.Октябрьской Рев.,   ТУ №215  от 19.10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луб Кристалл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конструкция кафе "Аут", ул.Исаковского (Парк Пионеров), ТУ №226  от 27.10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Жилстрой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дминистративное здание с механическими мастерскими, ул.Крупской,  ТУ №224  от 25.10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Произ-водственно-ком-мерческая фирма "Классика-1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дминистративное здание, ул.Соболева, 85, ТУ №248  от 15.11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овый дом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изводственный цех изготовления металлоконструкций, ул.Индустриальная, 2, ТУ №260  от  01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Строительно-монтажное управление-3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дминистративное здание,  Краснинское шоссе,  ТУ №255  от  29.11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Смоленск-Лада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"Автосалон" на территории ОАО "Смоленск-Лада",  ул.Шевченко, 87а,  ТУ №266  от 06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ОО "Тяжелое транспортное машиностроение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конторского типа,  Краснинское шоссе (напротив ресторана «Семь 40»),                   ТУ №272  от 13.12.20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рисов А.С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торгово-бытового обслуживания, ул.Николаева (между домами 47 и 27а),      ТУ №191  от 26.09.2010 выданы взамен ТУ №192 от 12.09.200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С. Сем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ый центр, просп.Строителей-ул.Рыленкова, ТУ №233 от 01.11.2010 выданы взамен ТУ №2 от 23.01.200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встафь-</w:t>
            </w:r>
          </w:p>
          <w:p>
            <w:pPr>
              <w:pStyle w:val="Normal"/>
              <w:rPr/>
            </w:pPr>
            <w:r>
              <w:rPr/>
              <w:t>ева А.А.,</w:t>
            </w:r>
          </w:p>
          <w:p>
            <w:pPr>
              <w:pStyle w:val="Normal"/>
              <w:rPr/>
            </w:pPr>
            <w:r>
              <w:rPr/>
              <w:t xml:space="preserve">Сизова Е.М., </w:t>
            </w:r>
          </w:p>
          <w:p>
            <w:pPr>
              <w:pStyle w:val="Normal"/>
              <w:rPr/>
            </w:pPr>
            <w:r>
              <w:rPr/>
              <w:t>(ИП Бычков Д.В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дание общественного назначения, ул.Николаева (рядом с д.№59),  ТУ №223 от 25.10.2010 выданы взамен  ТУ №113 от 09.06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А. Звон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агазин непродовольственных товаров, ул.Н.-Неман (рядом с домом №18),  ТУ №270  от 13.12.2010 выданы взамен ТУ №122 от 19.06.20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И.В.Овчинникова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ое здание,  Витебское ш., 28,               ТУ №245 от 15.11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А.М.Рослый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ская по ремонту и изготовлению металлоизделий,  ул.Индустриальная, 2,      ТУ № 258  от 01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Шахбаз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о-бытовой центр обслуживания насе-ления, ул.Н.-Неман (рядом с домом №20),      ТУ №264  от 06.12.20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 Савченко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дание автосервиса (без мойки автомобилей), ул.Кутузова , ТУ №276 от 16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Е. Друз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Административное здание, просп.Строителей, ТУ №277 от 16.12.20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оррем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ируемый мкр. «Вязовенька», ТУ № 114  от  02.07.2009,  09.11.2009 выданы ТУ на первую очередь застройки (объем 1097,6 куб.м в сутк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Управление гражданского строительства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, Колхозный пер., 19а, ТУ №2 от 12.01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-квартирный жилой дом (3 и 4 –я секции) по ул.2-я линия Красноармейской Слободы, ТУ № 148 от 30.05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а Н.А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фе «Мария» (надстройка), ул.Беляева, 3, ТУ № 4 от 12.01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У ДОД МПЦ «Смоленские дворы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У ДОД «Муниципальный подростковый центр», 2-й Краснофлотский пер., 36, ТУ № 6 от 12.01.20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Трейд-В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ногофункциональное здание, ул.Шевченко, у жилого дома №71, ТУ № 7 от 17.01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Агрожилстрой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-квартирный жилой дом, ул.Лавочкина, ТУ №26 от 08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-этажный жилой дом №10 (по генплану) в квартале застройки д.Новосельцы, ТУ № 313 от 07.11.20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АО НК «Роснефть Смоленскнефте-продукт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ированная АЗС №80, Краснинское ш., ТУ № 32 от 11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Пять звезд+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енно-складской комплекс на пересечении Московского ш. и пос.Вязовень-ка, ТУ № 40 от 21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Б.Рожкин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газин «Самсунг», ул.Б.Советская, 29/1, ТУ № 41 от 22.0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ГОУ ВПО «Смоленская государственная академия физической культуры, спорта и  туризма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1-й очереди строительства комплекса сооружений Смоленской государственной академии физической культуры, спорта и туризма – крытый каток с искусственным льдом, ТУ №50 от 02.03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2-й очереди строительства комплекса сооружений Смоленской государственной академии физической культуры, спорта и туризма , ТУ №207 от 20.07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.В. Романов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о-бытовой комплекс по ул.Рыленкова, 42а, ТУ № 58 от 10.03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ое управление капитального строительства Московского военного округа-филиал ФКП «УЗКС МО РФ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0-квартирный жилой дом, Краснинское ш., ТУ № 156 от 01.06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иал ЗАО «Жилдорипотека» Московская региональная дирекц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-7-этажный 212-квартирный жилой дом,      1-й Краснофлотский пер., ТУ № 158 от 06.06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моленская областная Дум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нструкция здания по ул.Дзержинского,17, ТУ № 148 от 14.06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Северное сияние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иница по ул.Губенко,26, ТУ № 183 от 05.07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торан по ул.Губенко,26, ТУ №184 от 05.07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А.З.Возик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.Л.Бондарев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ый дом по ул.Беляева,8, ТУ №218 от 01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СК «Миловидово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салон с автомойкой на 4 поста, 13,       ТУ № 239 от 15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МЕТРО Кэш энд Керри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ый дом ООО «МЕТРО Кэш энд Керри» по ул.Кутузова, ТУ № 247 от 25.08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Контакт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-этажный 26-квартирный жилой дом в дер.Киселевке, ТУ № 280 от 20.09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оненко Г.М.</w:t>
            </w:r>
          </w:p>
          <w:p>
            <w:pPr>
              <w:pStyle w:val="Normal"/>
              <w:autoSpaceDE w:val="false"/>
              <w:rPr/>
            </w:pPr>
            <w:r>
              <w:rPr/>
              <w:t>Кононенко А.А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-этажный 25-квартирный жилой дом, 2-й Краснофлотский пер., ТУ № 320 от 11.11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Смоленская строительная компания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«Бизнес-Центр», ул.Тенишевой,       ТУ № 325 от 18.11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иков А.З.</w:t>
            </w:r>
          </w:p>
          <w:p>
            <w:pPr>
              <w:pStyle w:val="Normal"/>
              <w:autoSpaceDE w:val="false"/>
              <w:rPr/>
            </w:pPr>
            <w:r>
              <w:rPr/>
              <w:t>Бондарев И.Л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е торгово-бытового обслуживания по ул.Кутузова, ТУ № 330 от 25.11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кушов А.В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ртивно-оздоровительный комплекс с бассейном, ул.Дачная,4, ТУ № 346 от 15.1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иков И.М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ируемый ангар и административно-бытовой корпус, ул.Лавочкина,100, ТУ № 359 от 26.1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ФКП «МЕГАПОЛИС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-этажный 108-квартирный жилой дом №4 (по генплану), ул.Матросова, ТУ №362 от 27.12.20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59,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  <w:lang w:val="en-US"/>
              </w:rPr>
              <w:t>640</w:t>
            </w:r>
            <w:r>
              <w:rPr>
                <w:b/>
                <w:bCs/>
                <w:color w:val="000000"/>
              </w:rPr>
              <w:t>,4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7:00Z</dcterms:created>
  <dc:creator>kam</dc:creator>
  <dc:description/>
  <cp:keywords/>
  <dc:language>en-US</dc:language>
  <cp:lastModifiedBy>Вилюнова</cp:lastModifiedBy>
  <cp:lastPrinted>2012-06-02T12:38:00Z</cp:lastPrinted>
  <dcterms:modified xsi:type="dcterms:W3CDTF">2012-07-16T08:42:00Z</dcterms:modified>
  <cp:revision>336</cp:revision>
  <dc:subject/>
  <dc:title>ПРОЕКТ</dc:title>
</cp:coreProperties>
</file>