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6.2012 № 955-ад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 xml:space="preserve">О внесении изменения в долгосрочную городскую целевую программу «Обеспечение жильем молодых семей» на 2011 – 2015 годы, утвержденную постановлением Администрации города Смоленска  от 27.10.2010 № 323-адм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рограммой «Обеспечение жильем молодых семей» федеральной целевой программы «Жилище» на 2011 – 2015 годы, утвержденной постановлением Правительства Российской Федерации от 17.12.2010 № 1050, долгосрочной областной целевой программой «Обеспечение жильем молодых семей» на 2011 – 2015 годы, утвержденной постановлением Администрации Смоленской области от 04.10.2010 № 588,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firstLine="720"/>
        <w:jc w:val="both"/>
        <w:rPr/>
      </w:pPr>
      <w:r>
        <w:rPr>
          <w:sz w:val="28"/>
          <w:szCs w:val="28"/>
        </w:rPr>
        <w:t>Внести изменение в долгосрочную городскую целевую программу «Обеспечение жильем молодых семей» на 2011 – 2015 годы, утвержденную постановлением Администрации города Смоленска от 27.10.2010 № 323-адм, исключив в абзаце первом раздела 5 слова «проживающие на территории города Смоленска не менее одного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firstLine="720"/>
        <w:jc w:val="both"/>
        <w:rPr/>
      </w:pPr>
      <w:r>
        <w:rPr>
          <w:sz w:val="28"/>
          <w:szCs w:val="28"/>
        </w:rPr>
        <w:t>Информационному отделу Администрации города Смоленска           (Ю.В. Вершовский) опубликовать данно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81" w:firstLine="720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         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</w:t>
        <w:tab/>
        <w:tab/>
        <w:tab/>
        <w:tab/>
        <w:tab/>
        <w:tab/>
        <w:tab/>
        <w:tab/>
        <w:t>Н.Н. Алаш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08:00Z</dcterms:created>
  <dc:creator>pesv</dc:creator>
  <dc:description/>
  <dc:language>en-US</dc:language>
  <cp:lastModifiedBy>Пылов Александр Александрович</cp:lastModifiedBy>
  <cp:lastPrinted>2012-04-19T15:47:00Z</cp:lastPrinted>
  <dcterms:modified xsi:type="dcterms:W3CDTF">2012-06-21T12:08:00Z</dcterms:modified>
  <cp:revision>2</cp:revision>
  <dc:subject/>
  <dc:title/>
</cp:coreProperties>
</file>