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52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 помещения  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ице Дзержинского, дом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16.04.2012 № 1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8.05.2012 № 1682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Новикову Дмитрию Юрьевичу муниципальную преференцию в виде предоставления  в аренду сроком  до одного года без проведения торгов на право заключения договора  аренды нежилого  помещения общей площадью 98,7 кв.м, расположенного по  адресу: город Смоленск, улица Дзержинского, дом 7.</w:t>
      </w:r>
    </w:p>
    <w:p>
      <w:pPr>
        <w:pStyle w:val="TextBody"/>
        <w:ind w:firstLine="720"/>
        <w:rPr/>
      </w:pPr>
      <w:r>
        <w:rPr>
          <w:spacing w:val="6"/>
          <w:szCs w:val="28"/>
        </w:rPr>
        <w:t xml:space="preserve">2. </w:t>
      </w:r>
      <w:r>
        <w:rPr>
          <w:szCs w:val="28"/>
        </w:rPr>
        <w:t>Муниципальному бюджетному образовательному учреждению дополнительного образования детей детскому (подростковому) центру «Смоленские дворы»  города Смоленска  (А.Н. Костылев) заключить с индивидуальным предпринимателем Новиковым Д.Ю.</w:t>
      </w:r>
      <w:r>
        <w:rPr>
          <w:spacing w:val="6"/>
          <w:szCs w:val="28"/>
        </w:rPr>
        <w:t xml:space="preserve"> договор аренды на нежилое помещение, указанное в пункте 1 настоящего  постановления.</w:t>
      </w:r>
    </w:p>
    <w:p>
      <w:pPr>
        <w:pStyle w:val="Normal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3. Комитету по информационным ресурсам и телекоммуникациям   Администрации города Смоленска (С.В. Пивоваров) разместить настоящее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е на сайте Администрации города Смол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20"/>
        <w:rPr/>
      </w:pPr>
      <w:r>
        <w:rPr>
          <w:szCs w:val="28"/>
        </w:rPr>
        <w:t xml:space="preserve">4. Контроль за исполнением настоящего постановления возложить на   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Н.Н. Алаш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38:00Z</dcterms:created>
  <dc:creator>ulv</dc:creator>
  <dc:description/>
  <cp:keywords/>
  <dc:language>en-US</dc:language>
  <cp:lastModifiedBy>Козлова Т.В..</cp:lastModifiedBy>
  <cp:lastPrinted>2012-05-23T09:29:00Z</cp:lastPrinted>
  <dcterms:modified xsi:type="dcterms:W3CDTF">2012-06-25T13:38:00Z</dcterms:modified>
  <cp:revision>3</cp:revision>
  <dc:subject/>
  <dc:title/>
</cp:coreProperties>
</file>