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06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948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Об исключении объектов  жилищ-</w:t>
      </w:r>
    </w:p>
    <w:p>
      <w:pPr>
        <w:pStyle w:val="Normal"/>
        <w:rPr/>
      </w:pPr>
      <w:r>
        <w:rPr>
          <w:sz w:val="28"/>
        </w:rPr>
        <w:t>ного  фонда  из  Реестра  муници-</w:t>
      </w:r>
    </w:p>
    <w:p>
      <w:pPr>
        <w:pStyle w:val="Normal"/>
        <w:rPr/>
      </w:pPr>
      <w:r>
        <w:rPr>
          <w:sz w:val="28"/>
        </w:rPr>
        <w:t>пального имущества города С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нск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с  Положением о порядке управления и распоряжения имуществом, находящимся в муниципальной собственности города Смоленска, утвержденным  решением  43-й   сессии   Смоленского  городского    Совета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города Смоленска»,  на основании договоров купли-продажи жилых помещений, актов приема-передачи, руководствуясь Уставом города  Смолен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 Исключить   из   Реестра   муниципального   имущества                   города    Смоленска следующие объекты жилищного фонда в городе Смоленск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омнату площадью 13,1 кв.м в квартире № 1 в  доме № 42 по улице Исаковского  (договор купли-продажи жилого помещения от 23.01.2012, зарегистрированный Управлением Федеральной службы государственной регистрации, кадастра и картографии по Смоленской области 10.02.2012 за      № 67-67-01/006/2012-312, акт приема-передачи от 23.01.2012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омнату площадью 20,0 кв.м в квартире № 6  в доме № 10 по улице Черняховского   (договор купли-продажи жилого помещения  от  10.10.2011,  зарегистрированный Управлением Федеральной службы государственной регистрации, кадастра и картографии по Смоленской области 26.01.2012 за      № 67-67-01/006/2012-130, акт приема-передачи от 10.10.2011).</w:t>
      </w:r>
    </w:p>
    <w:p>
      <w:pPr>
        <w:pStyle w:val="Normal"/>
        <w:jc w:val="both"/>
        <w:rPr/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7:00Z</dcterms:created>
  <dc:creator>shat</dc:creator>
  <dc:description/>
  <cp:keywords/>
  <dc:language>en-US</dc:language>
  <cp:lastModifiedBy>Козлова Т.В..</cp:lastModifiedBy>
  <cp:lastPrinted>2012-01-31T16:50:00Z</cp:lastPrinted>
  <dcterms:modified xsi:type="dcterms:W3CDTF">2012-06-20T11:47:00Z</dcterms:modified>
  <cp:revision>2</cp:revision>
  <dc:subject/>
  <dc:title>О приеме в муниципальную</dc:title>
</cp:coreProperties>
</file>