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spacing w:before="0" w:after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before="0" w:after="0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</w:t>
      </w:r>
      <w:r>
        <w:rPr>
          <w:sz w:val="28"/>
          <w:szCs w:val="28"/>
          <w:u w:val="single"/>
          <w:lang w:val="en-US"/>
        </w:rPr>
        <w:t>47</w:t>
      </w:r>
      <w:r>
        <w:rPr>
          <w:sz w:val="28"/>
          <w:szCs w:val="28"/>
          <w:u w:val="single"/>
        </w:rPr>
        <w:t>-адм</w:t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3969" w:leader="none"/>
        </w:tabs>
        <w:ind w:left="0" w:right="5663" w:hanging="0"/>
        <w:jc w:val="both"/>
        <w:rPr/>
      </w:pPr>
      <w:r>
        <w:rPr/>
        <w:t xml:space="preserve">О внесении изменений в постановления главы города Смоленска от 12.04.2005 № 898 «О прекращении права бессрочного пользования земельными участками и о предоставлении в  аренду земельных участков МУП «Смоленсктеплосеть», от 25.04.2006 № 1143 «О внесении изменений в постановления главы города Смоленска от 01.04.2005 № 799, от 12.04.2005 № 898» и предоставлении МУП «Смоленсктеплосеть» в аренду земельных участков </w:t>
      </w:r>
    </w:p>
    <w:p>
      <w:pPr>
        <w:pStyle w:val="TextBody"/>
        <w:tabs>
          <w:tab w:val="clear" w:pos="720"/>
          <w:tab w:val="left" w:pos="3969" w:leader="none"/>
        </w:tabs>
        <w:ind w:left="0" w:right="56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На основании обращения МУП «Смоленсктеплосеть» от 16.04.2012            № 2502/04, в соответствии с Земельным кодексом Российской Федерации, руководствуясь Уставом города Смоленска,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. Подпункт 13.39 постановления главы города Смоленска от 12.04.2005       № 898 «О прекращении права бессрочного пользования земельными участками и о предоставлении в аренду земельных участков МУП «Смоленсктеплосеть» признать утратившим силу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не заключался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Внести изменения в пункт 2 постановления главы города Смоленска от 25.04.2006 № 1143 «О внесении изменений в постановления главы города Смоленска от 01.04.2005 № 799, от 12.04.2005 № 898»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2.1. Цифры «13.39» в абзаце 1 исключить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2.2. Абзац двенадцатый исключить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 Предоставить из земель, отнесенных к категории земель населенных пунктов, муниципальному унитарному предприятию «Смоленсктеплосеть» в аренду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1. Земельный участок площадью 14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15051:10, находящийся в муниципальной собственности (свидетельство о государственной регистрации права от 07.09.2009 серия 67-АБ № 457355), расположенный по адресу: город Смоленск, улица Строгань, в районе дома             № 5, под котельную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2. Земельный участок площадью 2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0736:22, находящийся в муниципальной собственности (свидетельство о государственной регистрации права от 22.03.2011 серия 67-АБ № 675896), расположенный по адресу: город Смоленск, улица Крупской (в районе жилого дома № 60), под ЦТП № 233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3. Земельный участок площадью 74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20815:13, находящийся в муниципальной собственности (свидетельство о государственной регистрации права от 06.03.2012 серия 67-АБ № 806177), расположенный по адресу: город Смоленск, улица Колхозная, дом 48 (на территории ОАО «Стекло»), под зданием котельной № 66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4. Земельный участок площадью 14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18:3650101:265, находящийся в муниципальной собственности (свидетельство о государственной регистрации права от 14.07.2011 серия 67-АБ                № 725052), расположенный по адресу: Смоленская область, Смоленский район, сельское поселение Корохоткинское, поселок Гедеоновка, под котельную № 14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5. Земельный участок площадью 4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21067:22, находящийся в муниципальной собственности (свидетельство о государственной регистрации права от 18.03.2011 серия 67-АБ № 675727), расположенный по адресу: город Смоленск, поселок Миловидово (в районе жилого дома № 24/2), под зданием котельной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6. Земельный участок площадью 5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20409:8, находящийся в муниципальной собственности (свидетельство о государственной регистрации права от 18.03.2011 серия 67-АБ № 675729), расположенный по адресу: город Смоленск, 4-й Краснофлотский переулок        (в районе жилого дома 4а), под котельной № 41 «Краснофлотская 4»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7. Земельный участок площадью 4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13307:8, находящийся в муниципальной собственности (свидетельство о государственной регистрации права от 18.03.2011 серия 67-АБ № 675730), расположенный по адресу: город Смоленск, улица Маршала Еременко (в районе жилого дома № 22), под котельной № 19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 МУП «Смоленсктеплосеть» в управлении муниципального имущества и земельных отношений Администрации города Смоленска заключить договоры аренды находящихся в муниципальной собственности земельных участков согласно пункту 3 настоящего постановления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21"/>
        <w:widowControl/>
        <w:tabs>
          <w:tab w:val="clear" w:pos="720"/>
          <w:tab w:val="left" w:pos="0" w:leader="none"/>
        </w:tabs>
        <w:autoSpaceDE w:val="tru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tabs>
          <w:tab w:val="clear" w:pos="720"/>
          <w:tab w:val="left" w:pos="0" w:leader="none"/>
        </w:tabs>
        <w:autoSpaceDE w:val="true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Н.Н. Алашеев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1"/>
      <w:pgMar w:left="1758" w:right="510" w:gutter="0" w:header="0" w:top="10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5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right="0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WW">
    <w:name w:val="WW- Знак"/>
    <w:basedOn w:val="1"/>
    <w:qFormat/>
    <w:rPr>
      <w:sz w:val="24"/>
      <w:szCs w:val="24"/>
    </w:rPr>
  </w:style>
  <w:style w:type="character" w:styleId="WW1">
    <w:name w:val="WW- Знак1"/>
    <w:basedOn w:val="1"/>
    <w:qFormat/>
    <w:rPr>
      <w:sz w:val="24"/>
      <w:szCs w:val="24"/>
    </w:rPr>
  </w:style>
  <w:style w:type="character" w:styleId="Style16">
    <w:name w:val=" Знак Знак"/>
    <w:basedOn w:val="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5379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709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20" w:right="0" w:firstLine="70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54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3:00Z</dcterms:created>
  <dc:creator>OEM</dc:creator>
  <dc:description/>
  <cp:keywords/>
  <dc:language>en-US</dc:language>
  <cp:lastModifiedBy>Козлова Т.В..</cp:lastModifiedBy>
  <cp:lastPrinted>2012-03-13T10:09:00Z</cp:lastPrinted>
  <dcterms:modified xsi:type="dcterms:W3CDTF">2012-06-27T08:43:00Z</dcterms:modified>
  <cp:revision>2</cp:revision>
  <dc:subject/>
  <dc:title>О предоставлении в общую долевую собственность земельного участка в поселке Анастасьино, 25</dc:title>
</cp:coreProperties>
</file>