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  <w:t>АДМИНИСТРАЦИЯ   ГОРОДА   СМОЛЕНСКА</w:t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98" w:hanging="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"/>
        <w:ind w:right="513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  <w:t>от 04.06.2012  № 946-адм</w:t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5139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right="5102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 в постанов-ление Администрации города Смо-ленска от 19.04.2012 №613-адм «Об утверждении </w:t>
      </w:r>
      <w:hyperlink r:id="rId2">
        <w:r>
          <w:rPr>
            <w:rStyle w:val="InternetLink"/>
            <w:b w:val="false"/>
            <w:sz w:val="28"/>
            <w:szCs w:val="28"/>
          </w:rPr>
          <w:t>Порядк</w:t>
        </w:r>
      </w:hyperlink>
      <w:r>
        <w:rPr>
          <w:b w:val="false"/>
          <w:sz w:val="28"/>
          <w:szCs w:val="28"/>
        </w:rPr>
        <w:t>а предостав-ления из бюджета города Смоленска субсидии на возмещение недополу-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-вания»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рокуратуры Смоленской области                     от 18.05.2012 № 14-09-2012, 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из бюджета города Смоленска субсидии на 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, утвержденный постановлением  Администрации города Смоленска от 19.04.2012 №613-адм, и приложение №3 к Порядку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третий пункта 3.1 раздела 3 Порядка исключит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третий пункта 5.2 раздела 5 приложения №3 к Порядку исключит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Информационному отделу Администрации города Смоленска        (Ю.В. Вершовский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  <w:tab/>
        <w:t xml:space="preserve">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 xml:space="preserve"> Настоящее постановл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Смоленска Ушкова Д.С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54FB2956F5CE0B3A11FA63D220FE1F9740E57ABF426817FC93B72EFD3711E7FF8E627336BFC4924B2C9Dp9K7L" TargetMode="External"/><Relationship Id="rId3" Type="http://schemas.openxmlformats.org/officeDocument/2006/relationships/hyperlink" Target="consultantplus://offline/ref=4454FB2956F5CE0B3A11FA63D220FE1F9740E57ABF426817FC93B72EFD3711E7FF8E627336BFC4924B2C9Dp9K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59:00Z</dcterms:created>
  <dc:creator>aa</dc:creator>
  <dc:description/>
  <cp:keywords/>
  <dc:language>en-US</dc:language>
  <cp:lastModifiedBy>ril</cp:lastModifiedBy>
  <cp:lastPrinted>2012-05-30T15:37:00Z</cp:lastPrinted>
  <dcterms:modified xsi:type="dcterms:W3CDTF">2012-06-08T05:29:00Z</dcterms:modified>
  <cp:revision>8</cp:revision>
  <dc:subject/>
  <dc:title>О внесении изменений в Порядок предоставления из бюджета города Смоленска субсидии на возмещение недополученных доходов юриди-ческим лицам (за исключением государственных (муниципальных) учреждений) и индивидуальным предпринимателям, оказывающим населени</dc:title>
</cp:coreProperties>
</file>