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spacing w:before="0" w:after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before="0" w:after="0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9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</w:rPr>
        <w:t>3-адм</w:t>
      </w:r>
    </w:p>
    <w:p>
      <w:pPr>
        <w:pStyle w:val="Normal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3969" w:leader="none"/>
        </w:tabs>
        <w:ind w:left="0" w:right="5669" w:hanging="0"/>
        <w:jc w:val="both"/>
        <w:rPr/>
      </w:pPr>
      <w:r>
        <w:rPr/>
        <w:t xml:space="preserve">О внесении изменений в постановление главы администрации города Смоленска от 07.03.2003 № 486, постановления Главы города Смоленска от 25.12.2006  № 4221, от 30.11.2005 № 3337 и предоставлении СМУП «Горводоканал» в аренду земельных участков </w:t>
      </w:r>
    </w:p>
    <w:p>
      <w:pPr>
        <w:pStyle w:val="TextBody"/>
        <w:tabs>
          <w:tab w:val="clear" w:pos="720"/>
          <w:tab w:val="left" w:pos="3969" w:leader="none"/>
        </w:tabs>
        <w:ind w:left="0" w:right="566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519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На основании обращения СМУП «Горводоканал» от 09.04.2012 № 586, в соответствии с Земельным кодексом Российской Федерации, руководствуясь Уставом города Смоленска,</w:t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ind w:left="68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spacing w:lineRule="auto" w:line="240" w:before="0" w:after="0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подпункты 11.70, 11.84 постановления главы администрации города Смоленска от 07.03.2003 № 486 «О переоформлении Смоленскому муниципальному предприятию «Горводоканал» права бессрочного (постоянного) пользования земельными участками на право аренды»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говоры аренды земельных участков не заключались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дпункты 2.3, 2.7 постановления Главы города Смоленска от 25.12.2006 № 4221 «Об утверждении проектов границ и о предоставлении в аренду земельных участков»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говоры аренды земельных участков не заключались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ункт 2 постановления Главы города Смоленска от 30.11.2005 № 3337 «Об утверждении проектов границ и о предоставлении в аренду земельных участков» в части предоставления в аренду земельного участка площадью 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улице Шевченко под канализационную насосную станцию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говор аренды земельного участка не заключался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4. Предоставить из земель, отнесенных к категории земель населенных пунктов, Смоленскому муниципальному унитарному предприятию «Горводоканал» в аренду: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4.1. Земельный участок площадью 1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1 03 11:0008, находящийся в муниципальной собственности (свидетельство о государственной регистрации права от 27.04.2007 серия 67-АБ         № 201007), расположенный по адресу: город Смоленск, микрорайон Гнездово, под канализационной насосной станцией № 16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4.2. Земельный участок площадью 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3 12 69:0017, находящийся в муниципальной собственности (свидетельство о государственной регистрации права от 30.03.2007 серия 67-АБ         № 188865), расположенный по адресу: город Смоленск, под артезианскую скважину № 42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4.3. Земельный участок площадью 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30381:14, находящийся в муниципальной собственности (свидетельство о государственной регистрации права от 03.05.2008 серия 67-АБ № 278659), расположенный по адресу: город Смоленск, улица Чаплина, 7/20, под насосной станцией (подкачка)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4.4. Земельный участок площадью 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31001:32, находящийся в муниципальной собственности (свидетельство о государственной регистрации права от 27.04.2007 серия 67-АБ № 201006), расположенный по адресу: город Смоленск, улица Шевченко, под канализационную насосную станцию № 12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4.5. Земельный участок площадью 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30855:20, находящийся в муниципальной собственности (свидетельство о государственной регистрации права от 04.05.2008 серия 67-АБ № 278718), расположенный по адресу: город Смоленск, улица Ломоносова, 10а, под насосной станцией (подкачка)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4.6. Земельный участок площадью 114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20317:5, находящийся в муниципальной собственности (свидетельство о государственной регистрации права от 05.04.2011 серия 67-АБ № 676539), расположенный по адресу: город Смоленск, улица Дзержинского, под фонтан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5. СМУП «Горводоканал» (С.Н. Уланов) в управлении муниципального имущества и земельных отношений Администрации города Смоленска заключить договоры аренды находящихся в муниципальной собственности земельных участков согласно пункту 4 настоящего постановления.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6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города – начальника управления муниципального имущества и земельных отношений Администрации города Смоленска – главного муниципального земельного инспектора Долгого А.Е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города Смоленска</w:t>
        <w:tab/>
        <w:tab/>
        <w:tab/>
        <w:tab/>
        <w:tab/>
        <w:tab/>
        <w:tab/>
        <w:t xml:space="preserve">          Н.Н. Алашеев</w:t>
      </w:r>
    </w:p>
    <w:sectPr>
      <w:headerReference w:type="default" r:id="rId2"/>
      <w:headerReference w:type="first" r:id="rId3"/>
      <w:type w:val="nextPage"/>
      <w:pgSz w:w="11906" w:h="16821"/>
      <w:pgMar w:left="1758" w:right="510" w:gutter="0" w:header="0" w:top="10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4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5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left="0" w:right="0" w:hanging="0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WW">
    <w:name w:val="WW- Знак"/>
    <w:basedOn w:val="1"/>
    <w:qFormat/>
    <w:rPr>
      <w:sz w:val="24"/>
      <w:szCs w:val="24"/>
    </w:rPr>
  </w:style>
  <w:style w:type="character" w:styleId="WW1">
    <w:name w:val="WW- Знак1"/>
    <w:basedOn w:val="1"/>
    <w:qFormat/>
    <w:rPr>
      <w:sz w:val="24"/>
      <w:szCs w:val="24"/>
    </w:rPr>
  </w:style>
  <w:style w:type="character" w:styleId="Style16">
    <w:name w:val=" Знак Знак"/>
    <w:basedOn w:val="1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5379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0" w:right="0" w:firstLine="709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Style20">
    <w:name w:val="Абзац списка"/>
    <w:basedOn w:val="Normal"/>
    <w:qFormat/>
    <w:pPr>
      <w:ind w:left="720" w:right="0" w:firstLine="70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54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48:00Z</dcterms:created>
  <dc:creator>OEM</dc:creator>
  <dc:description/>
  <cp:keywords/>
  <dc:language>en-US</dc:language>
  <cp:lastModifiedBy>Козлова Т.В..</cp:lastModifiedBy>
  <cp:lastPrinted>2012-05-21T09:20:00Z</cp:lastPrinted>
  <dcterms:modified xsi:type="dcterms:W3CDTF">2012-06-27T08:48:00Z</dcterms:modified>
  <cp:revision>2</cp:revision>
  <dc:subject/>
  <dc:title>О предоставлении в общую долевую собственность земельного участка в поселке Анастасьино, 25</dc:title>
</cp:coreProperties>
</file>