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67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казом  ФКУ Администрации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</w:rPr>
        <w:t xml:space="preserve">города Смоленска    </w:t>
      </w:r>
    </w:p>
    <w:p>
      <w:pPr>
        <w:pStyle w:val="ConsNormal"/>
        <w:widowControl/>
        <w:tabs>
          <w:tab w:val="clear" w:pos="708"/>
          <w:tab w:val="left" w:pos="5640" w:leader="none"/>
        </w:tabs>
        <w:ind w:right="0" w:firstLine="54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_01 </w:t>
      </w:r>
      <w:r>
        <w:rPr>
          <w:rFonts w:cs="Times New Roman" w:ascii="Times New Roman" w:hAnsi="Times New Roman"/>
          <w:sz w:val="28"/>
          <w:u w:val="single"/>
        </w:rPr>
        <w:t>. 04  .2012</w:t>
      </w:r>
      <w:r>
        <w:rPr>
          <w:rFonts w:cs="Times New Roman" w:ascii="Times New Roman" w:hAnsi="Times New Roman"/>
          <w:sz w:val="28"/>
        </w:rPr>
        <w:t xml:space="preserve"> № _11_</w:t>
      </w:r>
      <w:r>
        <w:rPr>
          <w:rFonts w:cs="Times New Roman" w:ascii="Times New Roman" w:hAnsi="Times New Roman"/>
          <w:sz w:val="28"/>
          <w:u w:val="single"/>
        </w:rPr>
        <w:t xml:space="preserve">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90" w:leader="none"/>
          <w:tab w:val="center" w:pos="5598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кассовых выплат за счет средст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бюджетных (автономных) учрежд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устанавливает </w:t>
      </w:r>
      <w:bookmarkStart w:id="0" w:name="OLE_LINK2"/>
      <w:bookmarkStart w:id="1" w:name="OLE_LINK1"/>
      <w:bookmarkStart w:id="2" w:name="OLE_LINK4"/>
      <w:bookmarkStart w:id="3" w:name="OLE_LINK3"/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оведения Финансово-казначейским управлением Администрации города Смоленска (далее – ФКУ) кассовых выплат за счет средств муниципальных бюджетных (автономных) учреждений на лицевых счетах, открытых им  в </w:t>
      </w:r>
      <w:bookmarkEnd w:id="2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ФКУ. </w:t>
      </w:r>
      <w:bookmarkEnd w:id="0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существлении операций со средствами муниципальных бюджетных (автономных) учреждений (их обособленных подразделений), которым в установленном ФКУ порядке открыты лицевые счета в ФКУ (далее - клиенты)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формационный обмен между ними осуществляется в программном комплексе «АЦК» посредством внесения данных без применения средств криптографической защиты (ЭЦП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одновременным представлением документов на бумажных носителях (далее - бумажный носител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аличии ФКУ технической возможности, информационный обмен между клиентом и ФКУ осуществляется в электронном виде с применением средств криптографической защиты (ЭЦП) (далее - электронный вид) на основании договора (соглашения) об обмене электронными документами, заключенного между клиентом и ФКУ,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ФКУ открывает в учреждении Центрального банка Российской Федерации (далее - банк) счета по учету средств кли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Для проведения кассовых выплат клиент представляет в отдел казначейского исполнения бюджета ФКУ (далее – ОКИБ) платежные документы (заявки на оплату расходов, заявки на получение наличных денег), оформленные в соответствии с Положением о безналичных расчетах в Российской Федерации, утвержденным Центральным банком Российской Федерации 3 октября 2002 г. № 2-П, с учетом особенностей, установленных совместным Положением Центрального банка Российской Федерации и Министерства финансов Российской Федерации от 13 декабря 2006 г. № 298-П и № 173н «Об особенностях расчетно-кассового обслуживания территориальных органов Федерального казначейства» (далее – совместное Положение ЦБ РФ и Минфина РФ), и требованиями, установленными настоящим Порядком (далее – платежный документ)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5. Платежные документы составляются и представляются в ФКУ клиентом. Платежные документы выписываются с использованием технических средств и представляются в ФКУ на бумажных носителях в двух экземплярах по формам согласно приложениям №№ 1, 2 к настоящему Порядку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нном виде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 электронного документооборота в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й экземпляр платежного документа оформляется подписями должностных лиц клиента и оттиском его печати, включенными в карточку образцов подписей, являющихся основанием для отражения кассовых выплат на лицевом счете клиента, и остается в документах операционного дня Ф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платежного документа с отметкой ФКУ об исполнении (штамп «Проведено») прилагается к выписке из лицевого счета кли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в платежном документе должно содержаться в соответствующих по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заявки, число, месяц, год (цифрами) ее сост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плате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е «ИНН» плательщика указывается идентификационный номер налогоплательщика –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ле «КПП» плательщика указывается код причины постановки клиента на налоговый уч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е «Плательщик» - наименование полное или сокращенное кли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е «Сч. № плательщика»- номер его лицевого счета в Ф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ле «ИНН» и «КПП» получателя средств - наименование получателя средств, в адрес которого перечисляются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поле «Сч. №» получателя – расчетный счет получателя сред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 и банк получ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сумму платежа, обозначенную цифрами и пропис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редность плате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 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тор платежа (поля «101-110»), если требуется их заполнение,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ле «104» в случае, когда получателем по платежному документу является получатель средств, лицевой счет которого открыт в органе Федерального казначейства, либо другом финансовом органе, указывается код бюджетной классификации Российской Федерации, в соответствии с которым указанные поступления подлежат отражению в бюджетном учете получателя указа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на перечисление налогов, сборов и иных обязательных платежей в бюджеты бюджетной системы Российской Федерации заполняются в порядке, установленном совместным Положением ЦБ РФ и Минфина РФ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е «Назначение платежа» указывается отраслевой код, утвержденный ФКУ, код классификации операций сектора государственного управления (далее – код КОСГУ),  код субсидии, утвержденный ФКУ, текстовое назначение платежа (дата и номер счета, договора, иные документы, послужившие основанием платежа, сумма НДС 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ный документ действителен в течение 10 дней. Платежный документ до окончания срока его действия может быть отозван клиентом либо отказан ОКИБ Ф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КИБ принимает платежный документ к исполнению в случае выполн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латежный документ соответствует требованиям, установленным пунктом 5 настоящего Порядка, Порядком санкционирования расходов муниципальных бюджетных (автономных) учреждений, утвержденным приказом Ф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уммы, указанные в платежном документе, не превышают остаток на лицевом счете клиента (отдельном лицевом счете клиента), указанном клиентом в платежном докумен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латежном документе отсутствуют исправления (в случае представления платежного документа на бумажном носител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азанные в платежном документе коды КОСГУ соответствуют текстовому назначению платеж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азанные в платежном документе коды КОСГУ, отраслевые коды, коды субсидий являются действующими на момент представления платеж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, если форма или содержание представленного клиентом платежного документа не соответствуют установленным ФКУ требованиям или подписи ответственных лиц будут признаны не соответствующими образцам, имеющимся в карточке образцов подписей и оттиска печати (в случае представления документов на бумажном носителе), ФКУ отказывает клиенту в приеме платежного документа с указанием причины возврата, для устранения нару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информационном обмене между ФКУ и клиентом на бумажном носителе ответственный работник ФКУ возвращает клиенту платежный документ и заявку со штампом «Отказано» с указанием даты, его подписи и причины возвр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ормационном обмене между ФКУ и клиентом в электронном виде ответственный работник ФКУ присваивает указанным документам аналитический признак «Отказан» с указанием причины отказа в прие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ложительном результате проверки платежных документов, поступивших в ФКУ на бумажном носителе, ответственный работник ОКИБ ставит штамп «Проведено» с указанием даты и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ложительном результате проверки платежных документов, поступивших в ФКУ в электронном виде, ответственный работник ОКИБ ставит отметку «Готов к исполнению»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 xml:space="preserve">Обеспечение клиентов наличными деньгами осуществляется в Порядке обеспечения наличными деньгами получателей средств бюджета города, утвержденном ФКУ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кануне дня получения наличных денежных средств к</w:t>
      </w:r>
      <w:r>
        <w:rPr>
          <w:color w:val="000000"/>
          <w:sz w:val="28"/>
          <w:szCs w:val="28"/>
        </w:rPr>
        <w:t xml:space="preserve">лиент представляет в ОКИБ </w:t>
      </w:r>
      <w:r>
        <w:rPr>
          <w:sz w:val="28"/>
          <w:szCs w:val="28"/>
        </w:rPr>
        <w:t xml:space="preserve">заявку на получение наличных денег (далее – заявка) по форме согласно приложению № 2 к настоящему Порядку </w:t>
      </w:r>
      <w:r>
        <w:rPr>
          <w:color w:val="000000"/>
          <w:sz w:val="28"/>
          <w:szCs w:val="28"/>
        </w:rPr>
        <w:t xml:space="preserve">в случае отсутствия электронного документооборота  в двух экземплярах на бумажном носителе за подписью </w:t>
      </w:r>
      <w:r>
        <w:rPr>
          <w:sz w:val="28"/>
          <w:szCs w:val="28"/>
        </w:rPr>
        <w:t>должностных лиц клиента и оттиском его печати, включенными в карточку образцов подписей</w:t>
      </w:r>
      <w:r>
        <w:rPr>
          <w:bCs/>
          <w:sz w:val="28"/>
          <w:szCs w:val="28"/>
        </w:rPr>
        <w:t>. Заявка оформляется с учетом особенностей заполнения установленных настоящим Поряд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явке указывается фамилия, имя и отчество ответственного лица клиента, на которого выписан денежный чек, данные паспорта или иного удостоверяющего личность документа, серия, номер и дата денежного чека, номер лицевого счета клиента, отраслевой код, код субсидии, КФВО, КОСГУ, соответствующие целям получения наличных денег по данному денежному чеку, суммы,  номер соответствующего расчетного счета ФКУ в банке, с которого будет осуществлена выдача наличных денеж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заявки должен соответствовать трем последним цифрам денежного ч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наличных денежных средств одновременно с заявками клиент представляет в ОКИБ денежный чек, а при получении </w:t>
      </w:r>
      <w:r>
        <w:rPr>
          <w:sz w:val="28"/>
          <w:szCs w:val="28"/>
        </w:rPr>
        <w:t>заработной платы - заявки на оплату страховых взносов, налога на доходы физических лиц и на перечисление иных удержаний из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8. В одной Заявке на получение наличных денег, либо заявке на оплату расходов может содержаться несколько сумм кассовых выплат по целевым расходам, источником финансового обеспечения которых является одна целевая субсидия (далее – многострочная заявка). При этом в системе «АЦК» в электронном виде в назначении платежа указывается краткое содержание операции, соответствующее КОС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Многострочная заявка может составляться только в рамках одного вида лицевого с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Если представленные клиентом  платежные документы соответствуют условиям, установленным пунктами 6-8 настоящего Порядка, ФКУ формирует платежные поручения для представления в банк, на основании которых осуществляются операции по списанию средств со счета по учету средств кли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ОКИБ обрабатывает представленные клиентом заявки и на их основании оформляет в электронном виде платежные поручения. Платежные поручения группируются в распоряжение на перечисление денежных средств со счета ФКУ № 40701 на счет ФКУ № 40116, открытые в банке. Далее распоряжение передается в банк с учетом того, чтобы обеспечить поступление средств на счет ФКУ № 40116 при перечислении их электронными платежными документами, не позднее дня выдачи наличных денег (до 12 часов местного времени), а при перечислении платежными поручениями на бумажном носителе - не позднее дня, предшествующего дню выдачи наличных дене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зачисления денежных средств на счет ФКУ № 40116 по электронным платежным документам позднее 12 часов местного времени, выдача наличных денег производится следующим рабочим днем, если у банка отсутствует возможность выдать их в тот же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КУ после подтверждения банком проведения операции по списанию средств со счета ФКУ № 40701 на счет ФКУ № 40116 в банке  отражает кассовые выплаты в соответствии с представленными заявками - на лицевых счетах кли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Взнос наличных денег в кассу банка производится клиентом на основании Объявления на взнос наличными (ф. 0402001) (далее - Объявление). В Объявлении в поле «Получатель» указывается полное (сокращенное) наименование ФКУ и номер соответствующего счета ФКУ № 40116, в скобках проставляется полное (сокращенное) наименование клиента, внесшего наличные деньги, а также номер соответствующего лицевого счета, открытого клиенту, за исключением случаев, установл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е «Источник поступления» клиент указывает символы поступлений наличных денег в кассу учреждений банка в соответствии с номенклатурой символов отчета о наличном денежном обороте учреждений Банка России и кредитных организаций и показатели отраслевого кода, кодов КОСГУ (по доходам или расходам), кода субсидии, кода КФВО, по которым вносимые средства подлежат отражению на соответствующем лицевом счете кли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достоверность проставленных показателей несет клиен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ъявление заносится в электронном виде клиентами в программный комплекс «АЦК», после чего отдел консолидированной отчетности и кассового исполнения бюджета ФКУ (далее - ОКО и КИБ) на основании выписки банка со счета ФКУ № 40116 и информации, содержащейся в приложенных к ней ордерах к Объявлению, оформляет платежные поручения на перечисление денежных средств со счета ФКУ № 40116 в банке на соответствующий счет ФКУ № 40701 в банке на сумму средств, поступивших по ордерам, подлежащих отражению на лицевых счетах клиентов и передает их в бан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КУ отражает операции по поступлению доходов или  по восстановлению кассовых выплат на основании распоряжения на зачисление средств по соответствующим показателям отраслевых кодов, кодов КОСГУ (доходов или расходов), кодов субсидии, КВФО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дер к Объявлению помещается в документы операционного дня ФКУ к выписке со счета ФКУ № 40116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выписке из лицевого счета, представляемой ОКИБ клиенту, отражается основание платежа и плательщик, от которого поступили денежные средства в адрес кли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осстановление кассовых выплат отражается на лицевом счете клиента (отдельном лицевом счете клиента)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, с отражением по тем же кодам КОСГУ и аналитическим кодам, присвоенным ФКУ субсидиям на выполнение муниципального задания, на иные цели и бюджетным инвестициям, по которым была произведена кассовая выпла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 информирует дебитора о порядке заполнения расчетного документа в соответствии с требованиями совместного Положения ЦБ РФ и Минфина РФ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КО и КИБ на основании поступившего платежного поручения делает распоряжение на зачисление средств</w:t>
      </w:r>
      <w:r>
        <w:rPr>
          <w:sz w:val="28"/>
          <w:szCs w:val="28"/>
        </w:rPr>
        <w:t xml:space="preserve"> по форме согласно приложению № 3 к настоящему Порядку </w:t>
      </w:r>
      <w:r>
        <w:rPr>
          <w:color w:val="000000"/>
          <w:sz w:val="28"/>
          <w:szCs w:val="28"/>
        </w:rPr>
        <w:t>и отражает операцию по восстановлению кассовой выплаты по соответствующим отраслевым кодам, кодам КОСГУ, кодам субсидии, КФВО на соответствующем лицевом счете кли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выписке из лицевого счета, представляемой ОКИБ клиенту, отражается основание платежа и плательщик, от которого поступили денежные средства в адрес кли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уммы возврата дебиторской задолженности, зачисленные на счет по учету средств клиентов по платежным документам, в которых отсутствует информация, позволяющая определить принадлежность поступивших сумм, или по платежным документам, в которых не указан и (или) указан ошибочный номер лицевого счета клиента (отдельного лицевого счета клиента) (далее – невыясненные поступления), учитываются ФКУ в составе общего остатка на лицевом счете клиента с отметкой «без права расходов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точнения невыясненных поступлений, а также ранее произведенных кассовых выплат в случае ошибочного указания клиентом в платежном документе отраслевого кода, кода КОСГУ, КФВО клиент представляет в ОКИБ ФКУ письмо, оформленное на бланке клиента и заверенное подписями руководителя и главного бухгалтера (уполномоченными руководителем лицами) клиента на бумажном носителе произвольной формы с указанием в нем информации, необходимой для внесения соответствующих уточнений с одновременным заполнением в электронном виде в программном комплексе «АЦК» справки-уведомления об уточнении операций БУ/АУ (далее – справка-уведомление) по форме согласно приложению № 4 к настоящему Поряд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ке-уведомлении клиент указывает: основание изменения (письмо, запрос), реквизиты уточняемого документа (дата, номер, КОСГУ, сумму и т.д.), уточненные реквизиты(КОСГУ, сумма ит.д.) и другие обязательные к заполнению реквизиты и обрабатывает его до статуса «На согласовани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ИБ проверяет справку – уведомление на правильнос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ения номера и даты письма, послужившим основанием для уточ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дтверждающего документа (заявки на оплату расходов, заявку на получение наличных денег, распоряжение на зачисление средств), по которому делается уточн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ответствие операции выбранным измен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данных ОКИБ обрабатывает справку-уведомление на основании представленного клиентом письма и производит зачисление средств на счет по учету средств клиентов с одновременным отражением результатов уточнения на лицевом счете клиента (отдельном лицевом счете клие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ясненные поступления подлежат уточнению клиентом в течение 10 рабочих дней.</w:t>
      </w:r>
      <w:r>
        <w:rPr/>
        <w:t xml:space="preserve">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ошибочного отражения операций на лицевом счете клиента ФКУ также производит их уточнение справкой-уведом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енные клиентом в ФКУ платежные документы, соответствующие требованиям настоящего Порядка, исполняются не позднее второго рабочего дня, следующего за днем их представления в Ф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ем платежных документов, поступивших от клиента в ФКУ на бумажном носителе, производится в день их поступления в течение первой половины операционного дня. Начало и окончание операционного дня, в том числе время приема платежных документов и заявок, представленных на бумажном носителе, устанавливаются ФКУ с учетом положений договора (соглашения) об обмене электронными документами, заключенным между банком и Ф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чет операций на лицевых счетах клиентов (отдельных лицевых счетах клиентов) производится по кодам КОСГУ и аналитическим кодам, присвоенным ФКУ субсидиям на выполнение муниципального задания, на иные цели и бюджетным инвестициям, указанным в платежных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ссовых выплат за счет средств субсидий на выполнение муниципального задания, средств муниципальных бюджетных (автономных) учреждений осуществляется в пределах остатка средств, поступивших им на лицевой счет бюджетного учреждения без проведения санкционирования оплаты денежных обязательств муниципальных бюджетных (автономных) учреждений. 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кассовых выплат муниципальных бюджетных (автономных) учреждений за счет средств субсидий на иные цели и бюджетных инвестиций осуществляется в пределах остатка средств, поступивших им на отдельный лицевой счет бюджетного учреждения с проведением санкционирования оплаты денежных обязательств муниципальных бюджетных учреждений в соответствии с Порядком установленным ФК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29:00Z</dcterms:created>
  <dc:creator>Ландарская</dc:creator>
  <dc:description/>
  <cp:keywords/>
  <dc:language>en-US</dc:language>
  <cp:lastModifiedBy>kazn09</cp:lastModifiedBy>
  <cp:lastPrinted>2011-01-28T16:30:00Z</cp:lastPrinted>
  <dcterms:modified xsi:type="dcterms:W3CDTF">2012-04-10T06:58:00Z</dcterms:modified>
  <cp:revision>57</cp:revision>
  <dc:subject/>
  <dc:title>Утвержден приказом</dc:title>
</cp:coreProperties>
</file>