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03.04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511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 включении  22/100 доли жилого </w:t>
      </w:r>
    </w:p>
    <w:p>
      <w:pPr>
        <w:pStyle w:val="Normal"/>
        <w:rPr>
          <w:sz w:val="28"/>
        </w:rPr>
      </w:pPr>
      <w:r>
        <w:rPr>
          <w:sz w:val="28"/>
        </w:rPr>
        <w:t>дома № 10а по улице Красный Ручей</w:t>
      </w:r>
    </w:p>
    <w:p>
      <w:pPr>
        <w:pStyle w:val="Normal"/>
        <w:rPr>
          <w:sz w:val="28"/>
        </w:rPr>
      </w:pPr>
      <w:r>
        <w:rPr>
          <w:sz w:val="28"/>
        </w:rPr>
        <w:t xml:space="preserve">в Реестр муниципального имущества 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рода Смоленска </w:t>
      </w:r>
    </w:p>
    <w:p>
      <w:pPr>
        <w:pStyle w:val="Normal"/>
        <w:rPr>
          <w:sz w:val="24"/>
          <w:szCs w:val="24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4"/>
        </w:rPr>
        <w:tab/>
      </w:r>
      <w:r>
        <w:rPr>
          <w:sz w:val="28"/>
        </w:rPr>
        <w:t xml:space="preserve">В соответствии   с    Положением   о   порядке   управления   и    распоряжения имуществом, находящимся в муниципальной собственности города Смоленска, утвержденным решением 43-й  сессии Смоленского городского  Совета 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от 27.04.2007 № 546,  постановлением Администрации города Смоленска от 29.10.2009 № 1276-адм «Об утверждении Положения о Реестре муниципального имущества  города Смоленска»,  на основании свидетельства о государственной регистрации права от 27.02.2012 серия 67-АБ 801133,           руководствуясь Уставом города Смоленск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дминистрация города Смоленска п о с т а н о в л я е 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 Включить в Реестр муниципального  имущества города Смоленска  22/100 доли жилого дома № 10а по улице Красный Ручей в городе Смоленске общей площадью 94,2 кв.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Комитету    по   информационным    ресурсам  и телекоммуникациям Администрации города Смоленска разместить настоящее постановление на сайте Администрации города Смоленск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rPr/>
      </w:pPr>
      <w:r>
        <w:rPr>
          <w:sz w:val="28"/>
        </w:rPr>
        <w:t xml:space="preserve">города Смоленска                                                                                  Н.Н. Алашеев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3:51:00Z</dcterms:created>
  <dc:creator>shat</dc:creator>
  <dc:description/>
  <cp:keywords/>
  <dc:language>en-US</dc:language>
  <cp:lastModifiedBy>Козлова Т.В..</cp:lastModifiedBy>
  <cp:lastPrinted>2012-03-21T16:43:00Z</cp:lastPrinted>
  <dcterms:modified xsi:type="dcterms:W3CDTF">2012-04-23T13:51:00Z</dcterms:modified>
  <cp:revision>2</cp:revision>
  <dc:subject/>
  <dc:title>О приеме в муниципальную</dc:title>
</cp:coreProperties>
</file>