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3.04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10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включении  квартиры  №  20  в </w:t>
      </w:r>
    </w:p>
    <w:p>
      <w:pPr>
        <w:pStyle w:val="Normal"/>
        <w:rPr/>
      </w:pPr>
      <w:r>
        <w:rPr>
          <w:sz w:val="28"/>
        </w:rPr>
        <w:t>жилом доме № 14 по улице Румян-</w:t>
      </w:r>
    </w:p>
    <w:p>
      <w:pPr>
        <w:pStyle w:val="Normal"/>
        <w:rPr/>
      </w:pPr>
      <w:r>
        <w:rPr>
          <w:sz w:val="28"/>
        </w:rPr>
        <w:t>цева в Реестр муниципального иму-</w:t>
      </w:r>
    </w:p>
    <w:p>
      <w:pPr>
        <w:pStyle w:val="Normal"/>
        <w:rPr>
          <w:sz w:val="28"/>
        </w:rPr>
      </w:pPr>
      <w:r>
        <w:rPr>
          <w:sz w:val="28"/>
        </w:rPr>
        <w:t xml:space="preserve">щества города 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основании </w:t>
      </w:r>
      <w:r>
        <w:rPr>
          <w:sz w:val="28"/>
          <w:szCs w:val="28"/>
        </w:rPr>
        <w:t xml:space="preserve">справки дочернего Федерального  государственного унитарного предприятия «Смоленское областное бюро технической инвентаризации» Федерального государственного унитарного предприятия «Российский государственный центр инвентаризации и учета объектов недвижимости» от 24.03.2002   № 3038, </w:t>
      </w:r>
      <w:r>
        <w:rPr>
          <w:sz w:val="28"/>
        </w:rPr>
        <w:t xml:space="preserve"> уведомления  об отсутствии в  Едином государственном реестре прав  на недвижимое имущество  и  сделок  с ним запрашиваемых сведений Управления Федеральной службы  государственной регистрации,  кадастра   и  картографии  по Смоленской области от 20.02.2012                        № 01/016/2012-698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в Реестр муниципального  имущества города Смоленска  квартиру № 20  в жилом доме № 14 по улице Румянцева в городе Смоленске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51:00Z</dcterms:created>
  <dc:creator>shat</dc:creator>
  <dc:description/>
  <cp:keywords/>
  <dc:language>en-US</dc:language>
  <cp:lastModifiedBy>Козлова Т.В..</cp:lastModifiedBy>
  <cp:lastPrinted>2012-03-28T15:13:00Z</cp:lastPrinted>
  <dcterms:modified xsi:type="dcterms:W3CDTF">2012-04-23T13:51:00Z</dcterms:modified>
  <cp:revision>2</cp:revision>
  <dc:subject/>
  <dc:title>О приеме в муниципальную</dc:title>
</cp:coreProperties>
</file>