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/>
        <w:t xml:space="preserve">города Смоленска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rPr/>
        <w:t>от 03.04.2012 №</w:t>
      </w:r>
      <w:r>
        <w:rPr>
          <w:lang w:val="en-US"/>
        </w:rPr>
        <w:t xml:space="preserve"> </w:t>
      </w:r>
      <w:r>
        <w:rPr/>
        <w:t>497-адм</w:t>
      </w:r>
    </w:p>
    <w:p>
      <w:pPr>
        <w:pStyle w:val="Normal"/>
        <w:ind w:right="-31" w:hanging="0"/>
        <w:jc w:val="right"/>
        <w:rPr/>
      </w:pPr>
      <w:r>
        <w:rPr/>
      </w:r>
    </w:p>
    <w:p>
      <w:pPr>
        <w:pStyle w:val="Normal"/>
        <w:ind w:right="-31" w:hanging="0"/>
        <w:jc w:val="right"/>
        <w:rPr/>
      </w:pPr>
      <w:r>
        <w:rPr/>
        <w:t xml:space="preserve">Приложение к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</w:r>
    </w:p>
    <w:tbl>
      <w:tblPr>
        <w:tblW w:w="14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429"/>
        <w:gridCol w:w="1701"/>
        <w:gridCol w:w="2692"/>
        <w:gridCol w:w="854"/>
        <w:gridCol w:w="851"/>
        <w:gridCol w:w="992"/>
        <w:gridCol w:w="992"/>
        <w:gridCol w:w="1383"/>
      </w:tblGrid>
      <w:tr>
        <w:trPr>
          <w:trHeight w:val="46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Сроки реализац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полнители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ём финансирования из бюджета города, тыс. руб.</w:t>
            </w:r>
          </w:p>
        </w:tc>
      </w:tr>
      <w:tr>
        <w:trPr>
          <w:trHeight w:val="26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4</w:t>
            </w:r>
          </w:p>
        </w:tc>
      </w:tr>
      <w:tr>
        <w:trPr>
          <w:trHeight w:val="24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3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еждународные обмены под эгидой города Смоленска при участии общественных организаций города, органов местного самоуправления, учебных заведений в области спорта, культуры, образования</w:t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28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дготовка и проведение международных спортивных, культурных, образовательных, профессиональных мероприятий с зарубежными партнёрами в Смоленске и за рубежом: оплата пребывания в Смоленске зарубежных делегаций и визитов смоленских групп за рубеж (в т.ч. трудовой лагерь ЭВОКА, участие зарубежной команды по футболу в турнире им. А.И. Шкадова, организация участия учащихся ДМШ №1 города Смоленска в международных мероприятиях, международный лагерь «Надежда», участие в ганзейских мероприятиях, организация визитов делегаций города Смоленска в города-побратимы Тюль (Франция), Хаген (Германия) и другие города Европы). Оплата связанных с этим транспортных </w:t>
            </w:r>
          </w:p>
          <w:p>
            <w:pPr>
              <w:pStyle w:val="Style17"/>
              <w:ind w:left="0" w:right="28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всего времен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</w:rPr>
              <w:t xml:space="preserve">3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дел туризма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ение культуры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ение образования и молодежной политик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итет по физической культуре и спорту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sz w:val="22"/>
                <w:szCs w:val="22"/>
              </w:rPr>
              <w:t xml:space="preserve">4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8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</w:tr>
      <w:tr>
        <w:trPr>
          <w:trHeight w:val="75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28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сходов, расходов по проживанию и </w:t>
            </w:r>
            <w:r>
              <w:rPr>
                <w:rFonts w:cs="Times New Roman"/>
                <w:color w:val="FFFFFF"/>
                <w:sz w:val="22"/>
                <w:szCs w:val="22"/>
              </w:rPr>
              <w:t xml:space="preserve">     </w:t>
            </w:r>
          </w:p>
          <w:p>
            <w:pPr>
              <w:pStyle w:val="Style17"/>
              <w:ind w:left="0" w:right="28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итанию, услуг переводчиков, культурной программы и других расход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0</w:t>
            </w:r>
          </w:p>
        </w:tc>
      </w:tr>
      <w:tr>
        <w:trPr>
          <w:trHeight w:val="38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28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ие представителей Администрации города Смоленска и руководителей муниципальных бюджетных образовательных учреждений города Смоленска в международных конференциях, проектах, конкурсах, соревнованиях, культурных мероприятиях, курсах повышения квалификации, обучающих семинарах в России и за рубежом, в том числе в учебном семинаре муниципальных образований по вопросам международной и внешнеэкономической деятельности в Москве (оплата командировочных и транспортных расходов, организационных взносов, других связанных с участием в указанных мероприятия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всего време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дел туризма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ение культуры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ение образования и молодежной политик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7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28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рганизация и проведение совместных с общественными организациями, учебными заведениями мероприятий на основании договоров о дружбе с городами-побратимами (оплата проведения мероприятий в рамках празднования 25-летия дружеских связей Смоленска и Хагена, 30-летия породнения Смоленска и Тюля, в т.ч. оплата расходов на организацию и </w:t>
            </w:r>
          </w:p>
          <w:p>
            <w:pPr>
              <w:pStyle w:val="Style17"/>
              <w:ind w:left="0" w:right="28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всего времен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дел туризма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ение культуры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ение образования и молодежной политик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итет по физической культуре и спорту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</w:tr>
      <w:tr>
        <w:trPr>
          <w:trHeight w:val="7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28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визита смоленской делегации в город-побратим Тюль и ответной делегации в Смоленс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3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ероприятия, направленные на улучшение имиджа города Смоленска за рубежом и рекламу города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зентация города Смоленска на международных мероприятиях в России   и за её пределами, проведение международных форумов в городе Смоленске, оплата расходов, связанных с участием в международных туристских, культурных мероприятиях представителей Смоленска за      рубеж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всего време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дел туризма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00</w:t>
            </w:r>
          </w:p>
        </w:tc>
      </w:tr>
      <w:tr>
        <w:trPr>
          <w:trHeight w:val="9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документов и прочие организационные мероприятия  для включения исторического центра Смоленска в Список мирового культурного наследия ЮНЕС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-20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дел туризма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зентация разностороннего потенциала города Смоленска в зарубежных и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отечественных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всего време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дел туризма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3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частие города Смоленска в работе международных организаций</w:t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Оплата ежегодных членских взносов в международные организации (Международная ассоциация «Породненные города» и др. по согласованию с курирующим заместителем Главы Администрации города Смолен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всего време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дел туризма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3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</w:rPr>
              <w:t>Содержание и функционирование инфраструктуры международного сотрудничества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здание и организация работы представительств города Смоленска за рубеж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всего време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дел туриз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3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нформационно-методическое обеспечение реализации Программы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ультирование по вопросам обеспечения международной деятельности учреждений и организаций города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всего време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дел туризма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2835" w:hRule="atLeast"/>
        </w:trPr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дел туризма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Управление культуры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ение образования и молодежной политик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9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6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2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8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9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4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4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5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9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46:00Z</dcterms:created>
  <dc:creator>koiv</dc:creator>
  <dc:description/>
  <cp:keywords/>
  <dc:language>en-US</dc:language>
  <cp:lastModifiedBy>Пылов Александр Александрович</cp:lastModifiedBy>
  <cp:lastPrinted>2012-01-17T15:45:00Z</cp:lastPrinted>
  <dcterms:modified xsi:type="dcterms:W3CDTF">2012-04-20T07:27:00Z</dcterms:modified>
  <cp:revision>9</cp:revision>
  <dc:subject/>
  <dc:title/>
</cp:coreProperties>
</file>