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ru-RU"/>
        </w:rPr>
        <w:t>АДМИНИСТРАЦИЯ ГОРОДА СМОЛЕНСК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от 03.04.2012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u w:val="single"/>
          <w:lang w:val="ru-RU"/>
        </w:rPr>
        <w:t>№  497-адм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51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10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10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ind w:right="5102" w:hanging="0"/>
        <w:jc w:val="both"/>
        <w:rPr/>
      </w:pPr>
      <w:r>
        <w:rPr>
          <w:sz w:val="28"/>
          <w:lang w:val="ru-RU"/>
        </w:rPr>
        <w:t>О внесении изменений в постановление Администрации города Смоленска от 27.11.2009 № 1405-адм «Об утверждении долгосрочной целевой программы «Развитие международных связей в городе  Смоленске» на 2010-2014 годы»</w:t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ind w:right="510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города Смоленска, в соответствии с постановлением Главы города Смоленска от 07.05.2008 № 250 «Об утверждении Порядка принятия решений о разработке долгосрочных целевых и  ведомственных целевых программ, их формирования и реализации», Положением об отделе туризма Администрации города Смоленска, утвержденным распоряжением Администрации города Смоленска от 19.08.2011 №  987-р/адм, в целях повышения эффективности мер по развитию международных связей в городе Смоленске и формирования конкурентоспособной туристской отрасл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aps/>
          <w:sz w:val="28"/>
          <w:lang w:val="ru-RU"/>
        </w:rPr>
      </w:pPr>
      <w:r>
        <w:rPr>
          <w:sz w:val="28"/>
          <w:lang w:val="ru-RU"/>
        </w:rPr>
        <w:tab/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 xml:space="preserve">1. Внести в долгосрочную целевую программу «Развитие международных связей в городе  Смоленске» на 2010-2014 годы, утвержденную постановлением Администрации города Смоленска от 27.11.2009 № 1405-адм,  и приложение к Программе следующие изменения: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1. В паспорте Программы строки «Разработчик Программы», «Исполнители Программы», «Организатор Программы», «</w:t>
      </w:r>
      <w:r>
        <w:rPr>
          <w:sz w:val="28"/>
          <w:szCs w:val="28"/>
          <w:lang w:val="ru-RU"/>
        </w:rPr>
        <w:t>Цели и задачи Программы», «Объемы и источники финансирования Программы»,  «Ожидаемые конечные</w:t>
      </w:r>
      <w:r>
        <w:rPr>
          <w:sz w:val="28"/>
          <w:lang w:val="ru-RU"/>
        </w:rPr>
        <w:t xml:space="preserve"> результаты реализации Программы», </w:t>
      </w:r>
      <w:r>
        <w:rPr>
          <w:sz w:val="28"/>
          <w:szCs w:val="28"/>
          <w:lang w:val="ru-RU"/>
        </w:rPr>
        <w:t>«Органы, осуществляющие контроль за ходом реализации Программы»</w:t>
      </w:r>
      <w:r>
        <w:rPr>
          <w:sz w:val="28"/>
          <w:lang w:val="ru-RU"/>
        </w:rPr>
        <w:t xml:space="preserve">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туризма Администрации города Смоленс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дел туризма, управление культуры, управление образования и молодежной политики, комитет по физической культуре и спорту Администрации города Смоленска; общественные организации города Смоленска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туризма Администрации города Смоленска</w:t>
            </w:r>
          </w:p>
        </w:tc>
      </w:tr>
      <w:tr>
        <w:trPr>
          <w:trHeight w:val="88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Ц</w:t>
            </w:r>
            <w:r>
              <w:rPr>
                <w:sz w:val="24"/>
                <w:szCs w:val="24"/>
              </w:rPr>
              <w:t>ел</w:t>
            </w:r>
            <w:r>
              <w:rPr>
                <w:sz w:val="24"/>
                <w:szCs w:val="24"/>
                <w:lang w:val="ru-RU"/>
              </w:rPr>
              <w:t>ь</w:t>
            </w:r>
            <w:r>
              <w:rPr>
                <w:sz w:val="24"/>
                <w:szCs w:val="24"/>
              </w:rPr>
              <w:t xml:space="preserve">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Целью Программы является сохранение и дальнейшее развитие системы международного сотрудничества города Смоленска с зарубежными партнерам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дачи 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Использование важных информационных поводов, таких как 1150-летие Смоленска, 200-летие Отечественной войны 1812 года, для организации широкомасштабных акций в области международного сотрудничества и развития туристской привлекательности. 2. Создание информационно-методической базы для освещения международных мероприятий в виде видео- и печатной продукции о городе Смоленске на иностранных языках. 3. Повышение эффективности внешнеэкономической деятельности г. Смоленска в целях налаживания прямых контактов смоленских предприятий с иностранными партнерами с целью взаимовыгодного экономического развития. 4. Создание благоприятных условий для развития международных связей города Смоленска, вовлечение города Смоленска в реализацию крупных совместных проектов с иностранными партнерами. 5. Интенсивное развитие международных профессиональных обменов и расширение круга задействованных сфер (культура, спорт, образование и молодежная политика).6.Повышение инвестиционной привлекательности города Смоленска в целях развития туризма, спорта, культуры, образования и молодежной политики. 7. Организация систематического участия официальных представителей города Смоленска в работе международных организаций, действующих в сфере развития международного сотрудничества. 8.Обмен опытом с участниками международного сотрудничества в области развития туризма, спорта, культуры, образования и молодежной политики. 9. Создание благоприятных условий для развития международных детских и молодежных обменов в различных социальных сферах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и источник финансирования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й объем финансирования Программы составляет      25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923 тыс. рублей, в том числе: 2010 год – 1 303 тыс. руб.; 2011 год – 1 000 тыс. руб.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2 год – 2 120 тыс. руб.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 год – 1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550 тыс. руб.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 год – 9 950 тыс. руб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 финансирования Программы – бюджет города Смоленска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жидаемые конечн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оздание  благоприятных  условий  для  обеспечения  участия  представителей  туризма,  спорта,  культуры,  образования  и  молодежной политики города Смоленска в международном сотрудничестве в доступных и разнообразных формах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вижение самобытного культурного потенциала города на международном уровне путем распространения за рубежом достоверной информации об истории, социально-экономической, культурной и духовной жизни города Смоленска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, осуществляю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щие контроль за ходо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роль за ходом реализации Программы осуществляет Администрация города Смоленска, иные органы в соответствии с их компетенцией, определенной законодательством. </w:t>
            </w:r>
            <w:r>
              <w:rPr>
                <w:sz w:val="24"/>
                <w:szCs w:val="24"/>
              </w:rPr>
              <w:t xml:space="preserve">Непосредственное руководство Программой осуществляет отдел туризма 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дминистрации города Смоленс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4820" w:leader="none"/>
          <w:tab w:val="left" w:pos="963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20"/>
          <w:tab w:val="left" w:pos="4820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2.  Разделы 1, 2 Программы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 В разделах 5, 8 Программы слова «международных, межрегиональных связей и» исключи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4. Абзац второй раздела 6 Программы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Общая потребность в финансовых средствах за счет бюджета города составляет 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23 тыс. рублей, в том числе по годам реализации: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0 год – 1 303 тыс. руб.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1 год – 1 000 тыс. руб.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2 год – 2 120 тыс. руб.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3 год – 1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50 тыс. руб.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2014 год – 9 950 тыс. руб.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.5.  В разделе 7 Программы исключить показатель эффективности «Количество договоров о сотрудничестве (в гуманитарной сфере), заключенных учреждениями и организациями города с зарубежными партнерам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Приложение к Программе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(приложение № 2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моленска</w:t>
        <w:tab/>
        <w:tab/>
        <w:t xml:space="preserve">         </w:t>
        <w:tab/>
        <w:t xml:space="preserve">          </w:t>
        <w:tab/>
        <w:tab/>
        <w:t xml:space="preserve">                               Н.Н. Алашее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20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6"/>
      <w:lang w:val="ru-RU"/>
    </w:rPr>
  </w:style>
  <w:style w:type="paragraph" w:styleId="3">
    <w:name w:val="Основной текст 3"/>
    <w:basedOn w:val="Normal"/>
    <w:qFormat/>
    <w:pPr/>
    <w:rPr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6:00Z</dcterms:created>
  <dc:creator>Буракова </dc:creator>
  <dc:description/>
  <cp:keywords/>
  <dc:language>en-US</dc:language>
  <cp:lastModifiedBy>lei</cp:lastModifiedBy>
  <cp:lastPrinted>2012-04-03T16:25:00Z</cp:lastPrinted>
  <dcterms:modified xsi:type="dcterms:W3CDTF">2012-04-20T07:16:00Z</dcterms:modified>
  <cp:revision>2</cp:revision>
  <dc:subject/>
  <dc:title> </dc:title>
</cp:coreProperties>
</file>