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/>
      </w:pPr>
      <w:r>
        <w:rPr/>
        <w:t>Приложение № 2</w:t>
      </w:r>
    </w:p>
    <w:p>
      <w:pPr>
        <w:pStyle w:val="Normal"/>
        <w:ind w:left="10490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10490" w:hanging="0"/>
        <w:rPr/>
      </w:pPr>
      <w:r>
        <w:rPr/>
        <w:t>города Смоленска</w:t>
      </w:r>
    </w:p>
    <w:p>
      <w:pPr>
        <w:pStyle w:val="Normal"/>
        <w:ind w:left="10490" w:hanging="0"/>
        <w:rPr/>
      </w:pPr>
      <w:r>
        <w:rPr/>
        <w:t>от ____________ №________</w:t>
      </w:r>
    </w:p>
    <w:p>
      <w:pPr>
        <w:pStyle w:val="Normal"/>
        <w:ind w:left="10490" w:hanging="0"/>
        <w:rPr/>
      </w:pPr>
      <w:r>
        <w:rPr/>
        <w:t xml:space="preserve">Приложение к Программ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рограммных мероприят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92"/>
        <w:gridCol w:w="1221"/>
        <w:gridCol w:w="1354"/>
        <w:gridCol w:w="866"/>
        <w:gridCol w:w="1147"/>
        <w:gridCol w:w="1078"/>
        <w:gridCol w:w="1147"/>
        <w:gridCol w:w="1078"/>
        <w:gridCol w:w="1147"/>
        <w:gridCol w:w="1078"/>
        <w:gridCol w:w="1147"/>
        <w:gridCol w:w="1059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2012-2015 годах</w:t>
            </w:r>
          </w:p>
        </w:tc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редства бюджета города Смоленска</w:t>
            </w:r>
          </w:p>
          <w:p>
            <w:pPr>
              <w:pStyle w:val="Style17"/>
              <w:spacing w:before="0" w:after="0"/>
              <w:ind w:left="-108" w:hanging="0"/>
              <w:jc w:val="center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ДОСААФ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редства бюджета города Смолен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ДОСААФ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редства бюджета города Смолен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ДОСААФ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редства бюджета города Смоленс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ДОСААФ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вышение  квалификации кадров по работе с допризывной молодеж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тоди-ческой помощи преподавателям-организаторам ОБЖ в проведении обязательной и добровольной подготовки допри-зывной молодеж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 и МП, ДОСААФ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У «УГО и ЧС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на лучшую подготовку допризывной молодежи к военной службе в образовательных учреждениях города Смоленс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 и МП, ДОСААФ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КУ «УГО и ЧС», </w:t>
            </w:r>
          </w:p>
          <w:p>
            <w:pPr>
              <w:pStyle w:val="Normal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ой области по городу Смоленс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92"/>
        <w:gridCol w:w="1221"/>
        <w:gridCol w:w="1354"/>
        <w:gridCol w:w="866"/>
        <w:gridCol w:w="1147"/>
        <w:gridCol w:w="1078"/>
        <w:gridCol w:w="1147"/>
        <w:gridCol w:w="1078"/>
        <w:gridCol w:w="1147"/>
        <w:gridCol w:w="1078"/>
        <w:gridCol w:w="1147"/>
        <w:gridCol w:w="10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учебно-методи-ческой литературы по военно-патрио-тическому воспи-танию и допризыв-ной подготовке молодеж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дание методи-ческих рекоменда-ций по военно-патриотическому воспитанию и допризывной под-готовке молодеж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еми-наров, конферен-ций, круглых столов по вопросам патриотического воспитания и до-призывной подго-товки молодеж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регио-нальных, всерос-сийских и между-народных семи-нарах, конферен-циях, круглых столах по обмену опытом по вопро-сам патриоти-ческого воспита-ния и допризывной подготовки молодеж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92"/>
        <w:gridCol w:w="1221"/>
        <w:gridCol w:w="1354"/>
        <w:gridCol w:w="866"/>
        <w:gridCol w:w="1147"/>
        <w:gridCol w:w="1078"/>
        <w:gridCol w:w="1147"/>
        <w:gridCol w:w="1078"/>
        <w:gridCol w:w="1147"/>
        <w:gridCol w:w="1078"/>
        <w:gridCol w:w="1147"/>
        <w:gridCol w:w="10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.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социологических исследований и мониторинг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«Отношение моло-дежи к службе в армии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Мероприятия по   совершенствованию    военно-патриотического воспитания   молодежи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 повышению  мотивации,  уровня физической  подготовленности  юношей к  военной  службе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евая стрельб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ААФ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модельный спо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АА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модельный спо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АА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прикладное собаководст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АА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спо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АА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нтбо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, ДОСА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допризывной молодеж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физической культуре и спорт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АА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изированные эстафе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 и МП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физической культуре и спорт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ААФ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ГО и ЧС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92"/>
        <w:gridCol w:w="1221"/>
        <w:gridCol w:w="1354"/>
        <w:gridCol w:w="866"/>
        <w:gridCol w:w="1147"/>
        <w:gridCol w:w="1078"/>
        <w:gridCol w:w="1147"/>
        <w:gridCol w:w="1078"/>
        <w:gridCol w:w="1147"/>
        <w:gridCol w:w="1078"/>
        <w:gridCol w:w="1147"/>
        <w:gridCol w:w="10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по военно-профессиональной ориентации молодежи на получение военно-учетных специальностей и на выбор </w:t>
            </w:r>
            <w:r>
              <w:rPr>
                <w:bCs/>
                <w:sz w:val="20"/>
                <w:szCs w:val="20"/>
              </w:rPr>
              <w:t>профессии офице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</w:t>
            </w:r>
          </w:p>
          <w:p>
            <w:pPr>
              <w:pStyle w:val="Normal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ой области по городу Смоленск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на лучший военно-патриотический клуб города Смоленс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, ДОСААФ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У «УГО и ЧС»,</w:t>
            </w:r>
          </w:p>
          <w:p>
            <w:pPr>
              <w:pStyle w:val="Normal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</w:t>
            </w:r>
          </w:p>
          <w:p>
            <w:pPr>
              <w:pStyle w:val="Normal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ой области по городу Смоленску</w:t>
            </w:r>
          </w:p>
          <w:p>
            <w:pPr>
              <w:pStyle w:val="Normal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етный спор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АА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спор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АА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роприятия, направленные на получение  обучающимися   начальных знаний в области обороны и основ воен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оронно-спортивного лагер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академ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О и МП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3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нятий в Школе будущих офице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академ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граждан, не получивших начальных знаний в области обороны и не прошедших подготовку по основам военной службы в образовательных учреждениях, и направление их для обучения в учебные пунк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оенного комиссариата</w:t>
            </w:r>
          </w:p>
          <w:p>
            <w:pPr>
              <w:pStyle w:val="Normal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ой области по городу Смоленск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ездных билетов для обучающихся в Школе будущих офицер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ероприятия, направленные на совершенствование  материально-технической базы образовательных учреждений города Смоленска и военно-патриотических клубов по месту жительств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кетов автома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невматических винтов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пневматических патронов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АА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92"/>
        <w:gridCol w:w="1221"/>
        <w:gridCol w:w="1354"/>
        <w:gridCol w:w="866"/>
        <w:gridCol w:w="1147"/>
        <w:gridCol w:w="1078"/>
        <w:gridCol w:w="1147"/>
        <w:gridCol w:w="1078"/>
        <w:gridCol w:w="1147"/>
        <w:gridCol w:w="1078"/>
        <w:gridCol w:w="1147"/>
        <w:gridCol w:w="10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город-ков с элементами полосы препятств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омпьютерного и мультимедийного оборудования для военно-патриоти-ческих клубов по месту жительств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обретение учебно-наглядных пособий для обучения оказанию первой медицинской помощи воспитанников военно-патриотических клубов по месту жительств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омещений военно-патриотических клубов по месту жительств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ебели  для военно-патриотических клубов по месту жительств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92"/>
        <w:gridCol w:w="1221"/>
        <w:gridCol w:w="1354"/>
        <w:gridCol w:w="866"/>
        <w:gridCol w:w="1147"/>
        <w:gridCol w:w="1078"/>
        <w:gridCol w:w="1147"/>
        <w:gridCol w:w="1078"/>
        <w:gridCol w:w="1147"/>
        <w:gridCol w:w="1078"/>
        <w:gridCol w:w="1147"/>
        <w:gridCol w:w="10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военизированной формы для команд гор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транспортного средства для перевозк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призывной молодежи к местам проведения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МБОУ ДОД ДЮСШ № 2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и спортивного оборудования для занятий военно-прикладными видами спор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93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8:00Z</dcterms:created>
  <dc:creator>sep</dc:creator>
  <dc:description/>
  <cp:keywords/>
  <dc:language>en-US</dc:language>
  <cp:lastModifiedBy>sep</cp:lastModifiedBy>
  <cp:lastPrinted>2012-04-03T17:29:00Z</cp:lastPrinted>
  <dcterms:modified xsi:type="dcterms:W3CDTF">2012-04-03T13:30:00Z</dcterms:modified>
  <cp:revision>10</cp:revision>
  <dc:subject/>
  <dc:title/>
</cp:coreProperties>
</file>