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12 № 496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133985</wp:posOffset>
                </wp:positionV>
                <wp:extent cx="3039110" cy="143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долгосроч-ную целевую программу допризывной подготовки молодежи города Смоленска на 2012-2015 годы, утвержденную постановлением Администрации   города   Смоленск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6.09.2011 № 1795-ад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2.8pt;mso-wrap-distance-left:9.05pt;mso-wrap-distance-right:9.05pt;mso-wrap-distance-top:0pt;mso-wrap-distance-bottom:0pt;margin-top:10.5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2235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долгосроч-ную целевую программу допризывной подготовки молодежи города Смоленска на 2012-2015 годы, утвержденную постановлением Администрации   города   Смоленс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6.09.2011 № 1795-адм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709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709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709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города Смоленска,</w:t>
      </w:r>
    </w:p>
    <w:p>
      <w:pPr>
        <w:pStyle w:val="Normal"/>
        <w:tabs>
          <w:tab w:val="clear" w:pos="708"/>
          <w:tab w:val="left" w:pos="600" w:leader="none"/>
        </w:tabs>
        <w:ind w:left="709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tabs>
          <w:tab w:val="clear" w:pos="708"/>
          <w:tab w:val="left" w:pos="600" w:leader="none"/>
        </w:tabs>
        <w:ind w:left="709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 Внести в долгосрочную целевую программу допризывной подготовки молодежи города Смоленска на 2012-2015 годы, утвержденную постановлением Администрации города Смоленска от 16.09.2011 № 1795-адм, следующие изменения:</w:t>
      </w:r>
    </w:p>
    <w:p>
      <w:pPr>
        <w:pStyle w:val="Normal"/>
        <w:tabs>
          <w:tab w:val="clear" w:pos="708"/>
          <w:tab w:val="left" w:pos="600" w:leader="none"/>
        </w:tabs>
        <w:ind w:right="-5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В позиции «Объемы и источники финансирования Программы» паспорта Программы слова «20743,9 тыс. рублей» заменить словами    «18293,4  тыс. рублей»,  слова «2012 год – 4767,5  тыс. руб.» заменить словами «2012 год – 2317,0 тыс. руб.».</w:t>
      </w:r>
    </w:p>
    <w:p>
      <w:pPr>
        <w:pStyle w:val="Normal"/>
        <w:tabs>
          <w:tab w:val="clear" w:pos="708"/>
          <w:tab w:val="left" w:pos="600" w:leader="none"/>
        </w:tabs>
        <w:ind w:right="-53" w:firstLine="709"/>
        <w:jc w:val="both"/>
        <w:rPr/>
      </w:pPr>
      <w:r>
        <w:rPr>
          <w:sz w:val="28"/>
          <w:szCs w:val="28"/>
        </w:rPr>
        <w:t>1.2. Раздел 6  Программы изложить в следующей редакции (приложение № 1).</w:t>
      </w:r>
    </w:p>
    <w:p>
      <w:pPr>
        <w:pStyle w:val="Normal"/>
        <w:tabs>
          <w:tab w:val="clear" w:pos="708"/>
          <w:tab w:val="left" w:pos="600" w:leader="none"/>
        </w:tabs>
        <w:ind w:right="-5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Программе изложить в следующей редакции (приложение № 2)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2. Информационному отделу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Контроль за исполнением настоящего постановления возложить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1701" w:leader="none"/>
        </w:tabs>
        <w:ind w:left="709" w:right="-710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right="-71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города Смоленска                                                              </w:t>
        <w:tab/>
        <w:t xml:space="preserve">          Н.Н. Алашеев</w:t>
      </w:r>
    </w:p>
    <w:sectPr>
      <w:type w:val="nextPage"/>
      <w:pgSz w:w="11906" w:h="16838"/>
      <w:pgMar w:left="1701" w:right="70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4:00Z</dcterms:created>
  <dc:creator>sep</dc:creator>
  <dc:description/>
  <cp:keywords/>
  <dc:language>en-US</dc:language>
  <cp:lastModifiedBy>Podsvinkov Kirill</cp:lastModifiedBy>
  <cp:lastPrinted>2012-03-26T14:01:00Z</cp:lastPrinted>
  <dcterms:modified xsi:type="dcterms:W3CDTF">2012-04-11T05:50:00Z</dcterms:modified>
  <cp:revision>8</cp:revision>
  <dc:subject/>
  <dc:title/>
</cp:coreProperties>
</file>