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01" w:leader="none"/>
        </w:tabs>
        <w:ind w:left="104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104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1044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4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5-адм</w:t>
      </w:r>
    </w:p>
    <w:p>
      <w:pPr>
        <w:pStyle w:val="Normal"/>
        <w:shd w:fill="FFFFFF" w:val="clear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 xml:space="preserve">Приложение к Программе </w:t>
      </w:r>
    </w:p>
    <w:p>
      <w:pPr>
        <w:pStyle w:val="Normal"/>
        <w:shd w:fill="FFFFFF" w:val="clear"/>
        <w:spacing w:lineRule="exact" w:line="32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34"/>
        <w:gridCol w:w="1422"/>
        <w:gridCol w:w="4053"/>
        <w:gridCol w:w="1926"/>
        <w:gridCol w:w="199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финансирования/</w:t>
            </w:r>
          </w:p>
          <w:p>
            <w:pPr>
              <w:pStyle w:val="Normal"/>
              <w:jc w:val="center"/>
              <w:rPr/>
            </w:pPr>
            <w:r>
              <w:rPr/>
              <w:t>субсидия на выполнение муниципального зад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правление культуры Администрации города Смоленска</w:t>
            </w:r>
          </w:p>
        </w:tc>
      </w:tr>
      <w:tr>
        <w:trPr>
          <w:trHeight w:val="8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едение детских новогодних утренник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бюджетные учреждения культуры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УК Дом культуры «Шарм» города Смоле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Центр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К «Культурный центр </w:t>
            </w:r>
          </w:p>
          <w:p>
            <w:pPr>
              <w:pStyle w:val="Normal"/>
              <w:jc w:val="center"/>
              <w:rPr/>
            </w:pPr>
            <w:r>
              <w:rPr/>
              <w:t>«Заднепровье» г. Смоле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Дом культуры микрорайона Гнездово города Смоле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Дом культуры «Сортировка»</w:t>
            </w:r>
          </w:p>
          <w:p>
            <w:pPr>
              <w:pStyle w:val="Normal"/>
              <w:jc w:val="center"/>
              <w:rPr/>
            </w:pPr>
            <w:r>
              <w:rPr/>
              <w:t>г. Смоле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К «Дом культуры» </w:t>
            </w:r>
          </w:p>
          <w:p>
            <w:pPr>
              <w:pStyle w:val="Normal"/>
              <w:jc w:val="center"/>
              <w:rPr/>
            </w:pPr>
            <w:r>
              <w:rPr/>
              <w:t>пос. Миловид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Смоленский камерный теа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0,0</w:t>
            </w:r>
          </w:p>
        </w:tc>
      </w:tr>
      <w:tr>
        <w:trPr>
          <w:trHeight w:val="5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городской новогодней елки. Новогодние гуля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«Центр культур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,0</w:t>
            </w:r>
          </w:p>
        </w:tc>
      </w:tr>
      <w:tr>
        <w:trPr>
          <w:trHeight w:val="6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ждественские гуля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УК «Культурный центр «Заднепровье» г.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6</w:t>
            </w:r>
            <w:r>
              <w:rPr>
                <w:b/>
              </w:rPr>
              <w:t>5,0</w:t>
            </w:r>
          </w:p>
        </w:tc>
      </w:tr>
      <w:tr>
        <w:trPr>
          <w:trHeight w:val="6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атрализованный праздник «Широкая маслениц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посвященные Международному женскому дню 8 Ма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«Центр культур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здник открытия Недели детской и юношеской кни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 «Централизованная библиотечная система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и проведение митингов, посвященных историческим событиям, юбилейным, памятным датам, увековечению памяти выдающихся событий и личнос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УК «Дом культур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Миловидо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едение фестивалей, выставок, биеннале, конкурсов, мастер-классов, семинаров, бенефисов, мероприятий, посвященных календарным датам, памятным датам выдающихся личностей и исторических событий,  юбилейных концертов, юбилеев учреждений культуры и дополнительного образования детей, самодеятельных коллектив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равление культуры, муниципальные бюджетные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ых городских фестивалей, выставок, конкурсов, посвященных календарным датам, памятным датам выдающихся личностей и исторических событий,  юбилейных концер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28"/>
                <w:szCs w:val="28"/>
              </w:rPr>
              <w:t>–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летие со дня основания МБУК Дома культуры «Шарм» города Смоленс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Международному дню теат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моленский камерный теа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аздник, посвященный 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color w:val="000000"/>
                <w:kern w:val="2"/>
              </w:rPr>
              <w:t xml:space="preserve">еждународному дню планетарие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праздник, посвященный 112-й годовщине со дня рождения М.В. Исаковск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 «Централизован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ный праздник, посвященный 102-й годовщине со дня рождения      А.Т. Твардовского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 «Централизова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82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праздник, посвященный Пушкинскому дню Росс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 «Централизован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чная система» </w:t>
            </w:r>
          </w:p>
          <w:p>
            <w:pPr>
              <w:pStyle w:val="Normal"/>
              <w:jc w:val="center"/>
              <w:rPr/>
            </w:pPr>
            <w:r>
              <w:rPr/>
              <w:t>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мероприятия, посвященные 105-летию МБОУДОД «Детская музыкальная школа № 1 имени           М.И. Глинки г. Смоленс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Д ДМШ №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мероприятия, посвященные дню рождения М.И. Глин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Д ДМШ №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Всероссийского конкурса школ, носящих имя М.И. Глин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Д ДМШ №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летие со дня основания МБУК «Дом культуры» пос. Миловид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Дом культуры»</w:t>
            </w:r>
          </w:p>
          <w:p>
            <w:pPr>
              <w:pStyle w:val="Normal"/>
              <w:jc w:val="center"/>
              <w:rPr/>
            </w:pPr>
            <w:r>
              <w:rPr/>
              <w:t>пос. Миловидо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празднику Весны и Труд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«Культурный центр </w:t>
            </w:r>
          </w:p>
          <w:p>
            <w:pPr>
              <w:pStyle w:val="Normal"/>
              <w:jc w:val="center"/>
              <w:rPr/>
            </w:pPr>
            <w:r>
              <w:rPr/>
              <w:t>«Заднепровье» г.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защиты де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Дом культуры»</w:t>
            </w:r>
          </w:p>
          <w:p>
            <w:pPr>
              <w:pStyle w:val="Normal"/>
              <w:jc w:val="center"/>
              <w:rPr/>
            </w:pPr>
            <w:r>
              <w:rPr/>
              <w:t>пос. Миловид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ая программа «Их именами славится Россия!», посвященная Дню Росс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Дом культуры «Сортировка»</w:t>
            </w:r>
          </w:p>
          <w:p>
            <w:pPr>
              <w:pStyle w:val="Normal"/>
              <w:jc w:val="center"/>
              <w:rPr/>
            </w:pPr>
            <w:r>
              <w:rPr/>
              <w:t>г.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семьи любви и вер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зн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й церемонии, посвященной Международному дню уч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Д ДШИ №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народного еди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Конституции РФ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летний юбилей МБУК Дома культуры микрорайона Гнездово города Смоленс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микрорайона Гнездово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крытый городской художественно-исторический фестиваль-конкурс «Катюша», посвященный Дню Победы</w:t>
            </w:r>
            <w:r>
              <w:rPr>
                <w:b/>
                <w:color w:val="FF0000"/>
              </w:rPr>
              <w:t xml:space="preserve">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БУК «Дом культуры «Сортировк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молен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крытый городской чемпионат по танцевальному спорту «Весна – 2012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родской фестиваль уличного искус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«Центр культур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стиваль современной музыки «Смоленский проект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«Центр культур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стиваль искусств «Декабрьские встреч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«Центр культур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ие творческих коллективов и солистов в международных, всероссийских и областных фестивалях, конкурсах, мастер-класс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равление культуры, муниципальные бюджетные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8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творческих коллективов и солистов в международных, всероссийских и областных фестивалях, конкурсах, мастер-класс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28"/>
                <w:szCs w:val="28"/>
              </w:rPr>
              <w:t>–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ие творческих коллективов и солистов МБОУДОД во всероссийских и областных фестивалях, конкурсах, мастер-классах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Д ДШИ № 2</w:t>
            </w:r>
          </w:p>
          <w:p>
            <w:pPr>
              <w:pStyle w:val="Normal"/>
              <w:jc w:val="center"/>
              <w:rPr/>
            </w:pPr>
            <w:r>
              <w:rPr/>
              <w:t>МБОУДОД ДШИ № 3</w:t>
            </w:r>
          </w:p>
          <w:p>
            <w:pPr>
              <w:pStyle w:val="Normal"/>
              <w:jc w:val="center"/>
              <w:rPr/>
            </w:pPr>
            <w:r>
              <w:rPr/>
              <w:t>МБОУДОД ДШИ № 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4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разцового коллектива спортивного танца «Шарм» МБУК Дома культуры «Шарм» города Смоленска в Чемпионате России по танцевальному спорту «Слава России – 2012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разцового коллектива студии эстрадной песни «Виола» МБУК Дома культуры «Шарм» города Смоленска во Всероссийском конкурсе эстрадной песни «Голоса ХХI века – 2012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3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дение открытого городского театрального конкурса «Маленькие шедевры», посвященного Дню героев Отеч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УК «Культурный 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днепровье» г.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1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и проведение праздничных мероприятий, посвященных 67-й годовщине Дня Победы в Великой Отечественной войне 1941-1945  г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«Центр культур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>
          <w:trHeight w:val="48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здничные мероприятия, посвященные Дню работника куль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, муниципальные бюджетные учреждения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>
          <w:trHeight w:val="48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работника куль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</w:t>
            </w:r>
            <w:r>
              <w:rPr/>
              <w:t>,0</w:t>
            </w:r>
          </w:p>
        </w:tc>
      </w:tr>
      <w:tr>
        <w:trPr>
          <w:trHeight w:val="48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работника куль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Центр культур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3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дение е</w:t>
            </w:r>
            <w:r>
              <w:rPr>
                <w:b/>
                <w:bCs/>
              </w:rPr>
              <w:t>жегодной благотворительной кинонедели «Детский КиноМай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я, посвященные Общероссийскому дню библиоте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УК  «Централизован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ая сис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посвященные 200-летию победы России в Отечественной войне 181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-IV </w:t>
            </w:r>
            <w:r>
              <w:rPr>
                <w:b/>
              </w:rPr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, муниципальные бюджетные учреждения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,0</w:t>
            </w:r>
          </w:p>
        </w:tc>
      </w:tr>
      <w:tr>
        <w:trPr>
          <w:trHeight w:val="82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200-летию победы России в Отечественной войне 181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-IV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8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улицы, посвященный 247-летию со дня рождения генерала          П.И. Баграти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Шарм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48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зыкально-литературной композиции «Бал в имени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Д ДМШ № 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3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адка Кутузовского дубка, переданного в дар городу Смоленску из города Санкт-Петербург потомками Ганниба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микрорайона Гнездово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7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мероприятия, посвященные 200-летию победы России в Отечественной войне 181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«Дом культуры «Сортировка» </w:t>
            </w:r>
          </w:p>
          <w:p>
            <w:pPr>
              <w:pStyle w:val="Normal"/>
              <w:jc w:val="center"/>
              <w:rPr/>
            </w:pPr>
            <w:r>
              <w:rPr/>
              <w:t>г.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-исторический вечер «Исповедь сердц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 «Централизова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иблиотечная система» </w:t>
            </w:r>
          </w:p>
          <w:p>
            <w:pPr>
              <w:pStyle w:val="Normal"/>
              <w:jc w:val="center"/>
              <w:rPr/>
            </w:pPr>
            <w:r>
              <w:rPr/>
              <w:t>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ое путешествие «Смоленск. Гроза 1812 года» по книге Н.И. Рыленкова «По старой Смоленской дорог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 «Централизован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  <w:t>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5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-представление «Звезды и судьб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</w:tr>
      <w:tr>
        <w:trPr>
          <w:trHeight w:val="5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оведение праздничных мероприя-тий, посвященных 1149-й годовщине со дня образования города Смоленска и 69-й годовщине освобождения Смо-ленска от 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, муниципальные бюджетные учреждения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5,0</w:t>
            </w:r>
          </w:p>
        </w:tc>
      </w:tr>
      <w:tr>
        <w:trPr>
          <w:trHeight w:val="28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1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праздничных мероприятий, посвященных 1149-й годовщине со дня образования города Смоленска и 69-й годовщине освобождения Смоленска от фашистских захватч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управление культур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5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1149-й годовщине со дня образования города Смоленска и 69-й годовщине освобождения Смоленска от фашистских захватч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Центр культур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региональные и международные мероприятия в сфере культуры и искус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, муниципальные бюджетные учреждения и предприятия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рганизация межрегиональных и международных мероприятий в сфере культуры и искус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28"/>
                <w:szCs w:val="28"/>
              </w:rPr>
              <w:t>–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Творческий обмен между коллективами и солистами городов-побратимов, участие в мастер-классах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БОУДОД ДШИ №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художественных руководителей муниципальных бюджетных учреждений культуры в юбилейных мероприятиях города Ки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«Культурный центр </w:t>
            </w:r>
          </w:p>
          <w:p>
            <w:pPr>
              <w:pStyle w:val="Normal"/>
              <w:jc w:val="center"/>
              <w:rPr/>
            </w:pPr>
            <w:r>
              <w:rPr/>
              <w:t>«Заднепровье» г.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астие коллектива МБУК «Смоленский камерный театр» в Орловском международном фестивале камерных и моноспектаклей «Люд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моленский камерный теа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раздничных мероприятий, посвященных 50-летию Ярославльского планетария (г. Ярослав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8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раздничных мероприятий в рамках фестиваля «</w:t>
            </w:r>
            <w:r>
              <w:rPr>
                <w:lang w:val="en-US"/>
              </w:rPr>
              <w:t>Fulldom</w:t>
            </w:r>
            <w:r>
              <w:rPr/>
              <w:t xml:space="preserve"> – 2012»       (г. Йена, Герма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ланетарий»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руководителей и творческих работников муниципальных бюджетных учреждений культуры </w:t>
            </w:r>
            <w:r>
              <w:rPr>
                <w:color w:val="000000"/>
              </w:rPr>
              <w:t xml:space="preserve">в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III Международ-ном музыкальном фестивале стран Азиатско-Тихоокеанского региона</w:t>
              </w:r>
            </w:hyperlink>
            <w:r>
              <w:rPr>
                <w:color w:val="000000"/>
              </w:rPr>
              <w:t xml:space="preserve">        </w:t>
            </w:r>
            <w:r>
              <w:rPr/>
              <w:t xml:space="preserve"> (г. Красноярс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- 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микрорайона Гнездово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ружественных культурных связей (выездной семинар библиотечных сотрудников МБУК «ЦБС» города Смоленска  в Национальной библиотеке Республики Беларусь (г. Минс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 «Централизован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чная система» </w:t>
            </w:r>
          </w:p>
          <w:p>
            <w:pPr>
              <w:pStyle w:val="Normal"/>
              <w:jc w:val="center"/>
              <w:rPr/>
            </w:pPr>
            <w:r>
              <w:rPr/>
              <w:t>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справочно-информа-ционных материалов, стендов, открытие справочно-информацион-ного Интернет-сай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–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мятно-мемориальные мероприят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установка мемориальных досок, увековечивающих память почетных граждан города Смоленска, выдающихся событий и личностей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реставрация, обновление и ремонт памятников, мемориальных досок, замена утраченных досок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обслуживание и ремонт часов обратного отсчета, установленных на башне «Громовая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5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</w:t>
            </w:r>
          </w:p>
        </w:tc>
      </w:tr>
      <w:tr>
        <w:trPr>
          <w:trHeight w:val="353" w:hRule="atLeast"/>
        </w:trPr>
        <w:tc>
          <w:tcPr>
            <w:tcW w:w="51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44"/>
        <w:gridCol w:w="1422"/>
        <w:gridCol w:w="18"/>
        <w:gridCol w:w="3990"/>
        <w:gridCol w:w="36"/>
        <w:gridCol w:w="1914"/>
        <w:gridCol w:w="12"/>
        <w:gridCol w:w="199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правление по потребительскому рынку и развитию предпринимательства Администрации города Смоленска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/>
              <w:t>Организация полевых кухонь 9 м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потребительскому рынку и развитию предпринимательств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приема Главой  города Смоленска и Главой Администрации города Смоленска в честь Дня Побе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потребительскому рынку и развитию предпринимательств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ого приема Главой  города Смоленска и Главой Администрации города Смоленска в честь Дня гор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потребительскому рынку и развитию  предпринимательств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левых кухонь 25 сентябр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потребительскому рынку и развитию предпринимательств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ая ярмар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потребительскому рынку и развитию предпринимательств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44" w:hRule="atLeast"/>
        </w:trPr>
        <w:tc>
          <w:tcPr>
            <w:tcW w:w="1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т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,0</w:t>
            </w:r>
          </w:p>
        </w:tc>
      </w:tr>
      <w:tr>
        <w:trPr/>
        <w:tc>
          <w:tcPr>
            <w:tcW w:w="14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дминистрация Ленинского района города Смоленска</w:t>
            </w:r>
          </w:p>
        </w:tc>
      </w:tr>
      <w:tr>
        <w:trPr>
          <w:trHeight w:val="5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рождения М.В. Исаковск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защитника Отечества и Международному женскому Дню 8 Ма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памяти воинов-интернационалис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 Дню освобождения узников концлагер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енных Дню космонавт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чных мероприятий, посвященных 67-й годовщине Дня Победы в Великой Отечественной войне 1941-1945 год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здника День славянской письменности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города Смоленска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рождения М.И. Глин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рождения А.Т. Твардовск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я памяти и скорби (22 июн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здничных мероприятий, посвященных 1149-й годовщине со дня основания города Смоленска и 69-й годовщине освобождения Смоленска от фашистских захватчик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4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уч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льскохозяйственной ярмарки в Ленинском районе города Смоленс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енных празднованию Нового года и Рождества Христ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417" w:hRule="atLeast"/>
        </w:trPr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4</w:t>
            </w:r>
          </w:p>
        </w:tc>
      </w:tr>
      <w:tr>
        <w:trPr>
          <w:trHeight w:val="423" w:hRule="atLeast"/>
        </w:trPr>
        <w:tc>
          <w:tcPr>
            <w:tcW w:w="14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Администрация Промышленного района  города Смоленска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рганизация и проведение праздничных мероприятий, посвященных празднику народного календаря «Широкая Маслениц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итинга, посвященного Дню памяти воинов- интернационалис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</w:tr>
      <w:tr>
        <w:trPr>
          <w:trHeight w:val="5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защитника Отеч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итинга, посвященного Дню космонавт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чных мероприятий, посвященных 67-й годовщине Дня Победы в Великой Отечественной войне 1941-1945 год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5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памяти и скорб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здравление выпускников  из числа детей-сирот Промышленного района города Смоленска на выпускном вечер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щероссийского праздника «День семьи, любви и верност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1149-й годовщине со дня основания города Смоленска и 69-й годовщине освобождения Смоленска от фашистских захватч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6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льскохозяйственной ярмарки в Промышленном районе города Смоленс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Дню Матери в Росс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встрече Нового года и православного праздника Рождества Христ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289" w:hRule="atLeast"/>
        </w:trPr>
        <w:tc>
          <w:tcPr>
            <w:tcW w:w="1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4</w:t>
            </w:r>
          </w:p>
        </w:tc>
      </w:tr>
      <w:tr>
        <w:trPr>
          <w:trHeight w:val="2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14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Администрация Заднепровского района города Смоленска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роприятия, посвященные празднованию Дня защитника Отече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мероприятий, посвященных празднику народного календаря «Широкая Маслениц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памяти воинов-интернационалистов в Росс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Заднепров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космонавт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рганизация и проведение праздничных мероприятий, посвященных 67-й годовщине Дня Победы в Великой Отечественной войне 1941-1945 г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едение мероприятий, посвященных Дню памяти и скорб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1149-й годовщине со дня основания города Смоленска и 69-й годовщине освобождения Смоленска от фашистских захватч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ярмарки производителей сельскохозяйственной продук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енных празднованию Нового года и Рождества Христ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города Смоленск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4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,4</w:t>
            </w:r>
          </w:p>
        </w:tc>
      </w:tr>
      <w:tr>
        <w:trPr>
          <w:trHeight w:val="2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14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Комитет по местному самоу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города Смоленска</w:t>
            </w:r>
          </w:p>
        </w:tc>
      </w:tr>
      <w:tr>
        <w:trPr>
          <w:trHeight w:val="3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«Лучший председатель территориального общественного самоуправления, лучший председатель уличного комитета, лучший старший по дому (домам), лучший дом, лучшая дворовая территория города Смоленс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местном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управлен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премий участникам олимпиад, конкурсов, викторин по избирательному прав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местном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управлени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422"/>
        <w:gridCol w:w="4046"/>
        <w:gridCol w:w="1926"/>
        <w:gridCol w:w="1993"/>
      </w:tblGrid>
      <w:tr>
        <w:trPr>
          <w:trHeight w:val="3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692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lab.ru/news/36419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3:00Z</dcterms:created>
  <dc:creator>cen</dc:creator>
  <dc:description/>
  <cp:keywords/>
  <dc:language>en-US</dc:language>
  <cp:lastModifiedBy>Бердасова Ольга Николаевна</cp:lastModifiedBy>
  <cp:lastPrinted>2012-02-13T12:38:00Z</cp:lastPrinted>
  <dcterms:modified xsi:type="dcterms:W3CDTF">2012-04-05T12:31:00Z</dcterms:modified>
  <cp:revision>12</cp:revision>
  <dc:subject/>
  <dc:title>Приложение</dc:title>
</cp:coreProperties>
</file>