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r>
        <w:rPr>
          <w:sz w:val="32"/>
          <w:szCs w:val="32"/>
        </w:rPr>
        <w:t>АДМИНИСТРАВЦИЯ ГОРОДА СМОЛЕНСКА</w:t>
      </w:r>
    </w:p>
    <w:p>
      <w:pPr>
        <w:pStyle w:val="Normal"/>
        <w:bidi w:val="0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  <w:b/>
          <w:bCs/>
          <w:caps/>
          <w:sz w:val="36"/>
          <w:szCs w:val="56"/>
        </w:rPr>
        <w:t>п о с т а н о в л е н и е</w:t>
      </w:r>
    </w:p>
    <w:p>
      <w:pPr>
        <w:pStyle w:val="Normal"/>
        <w:bidi w:val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3.04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95-адм</w:t>
      </w:r>
    </w:p>
    <w:p>
      <w:pPr>
        <w:pStyle w:val="Normal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773" w:after="0"/>
        <w:ind w:left="0" w:righ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5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ведомст</w:t>
        <w:softHyphen/>
        <w:t>венную целевую программу «Сов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енствование организации массовой </w:t>
      </w:r>
      <w:r>
        <w:rPr>
          <w:rFonts w:cs="Times New Roman" w:ascii="Times New Roman" w:hAnsi="Times New Roman"/>
          <w:sz w:val="28"/>
          <w:szCs w:val="28"/>
        </w:rPr>
        <w:t xml:space="preserve">работы в городе Смоленске»            на </w:t>
      </w:r>
      <w:r>
        <w:rPr>
          <w:rFonts w:cs="Times New Roman" w:ascii="Times New Roman" w:hAnsi="Times New Roman"/>
          <w:spacing w:val="-2"/>
          <w:sz w:val="28"/>
          <w:szCs w:val="28"/>
        </w:rPr>
        <w:t>2012 год, утвержденную постанов-  ле</w:t>
        <w:softHyphen/>
      </w:r>
      <w:r>
        <w:rPr>
          <w:rFonts w:cs="Times New Roman" w:ascii="Times New Roman" w:hAnsi="Times New Roman"/>
          <w:sz w:val="28"/>
          <w:szCs w:val="28"/>
        </w:rPr>
        <w:t>нием Администрации города Смо</w:t>
        <w:softHyphen/>
        <w:t>ленска  от   06.12.2011    № 2322-адм</w:t>
      </w:r>
    </w:p>
    <w:p>
      <w:pPr>
        <w:pStyle w:val="Normal"/>
        <w:shd w:fill="FFFFFF"/>
        <w:bidi w:val="0"/>
        <w:ind w:left="0" w:righ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5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</w:t>
        <w:softHyphen/>
        <w:t>новлением Главы города Смоленска от 07.05.2008 № 250 «Об утверждении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ядка принятия решений о разработке долгосрочных целевых и ведомственных </w:t>
      </w:r>
      <w:r>
        <w:rPr>
          <w:rFonts w:cs="Times New Roman" w:ascii="Times New Roman" w:hAnsi="Times New Roman"/>
          <w:sz w:val="28"/>
          <w:szCs w:val="28"/>
        </w:rPr>
        <w:t xml:space="preserve">целевых программ, их формирования и реализации», решением 32-й сесс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моленского городского Совета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 от 27.12.2011 № 536 «О бюджете го</w:t>
        <w:softHyphen/>
      </w:r>
      <w:r>
        <w:rPr>
          <w:rFonts w:cs="Times New Roman" w:ascii="Times New Roman" w:hAnsi="Times New Roman"/>
          <w:sz w:val="28"/>
          <w:szCs w:val="28"/>
        </w:rPr>
        <w:t>рода Смоленска на 2012 год и на плановый период 2013-2014 годов», руковод</w:t>
        <w:softHyphen/>
        <w:t>ствуясь Уставом города Смоленска, в целях совершенствования организации массовой работы в городе Смоленске</w:t>
      </w:r>
    </w:p>
    <w:p>
      <w:pPr>
        <w:pStyle w:val="Normal"/>
        <w:shd w:fill="FFFFFF"/>
        <w:bidi w:val="0"/>
        <w:ind w:left="706" w:right="0" w:firstLine="720"/>
        <w:rPr/>
      </w:pPr>
      <w:r>
        <w:rPr/>
      </w:r>
    </w:p>
    <w:p>
      <w:pPr>
        <w:pStyle w:val="Normal"/>
        <w:shd w:fill="FFFFFF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Смоленска </w:t>
      </w:r>
      <w:r>
        <w:rPr>
          <w:rFonts w:cs="Times New Roman" w:ascii="Times New Roman" w:hAnsi="Times New Roman"/>
          <w:spacing w:val="61"/>
          <w:sz w:val="28"/>
          <w:szCs w:val="28"/>
        </w:rPr>
        <w:t>постановляет:</w:t>
      </w:r>
    </w:p>
    <w:p>
      <w:pPr>
        <w:pStyle w:val="Normal"/>
        <w:shd w:fill="FFFFFF"/>
        <w:bidi w:val="0"/>
        <w:ind w:left="2674" w:right="0" w:firstLine="720"/>
        <w:rPr/>
      </w:pPr>
      <w:r>
        <w:rPr/>
      </w:r>
    </w:p>
    <w:p>
      <w:pPr>
        <w:pStyle w:val="Normal"/>
        <w:shd w:fill="FFFFFF"/>
        <w:bidi w:val="0"/>
        <w:ind w:left="5" w:right="1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ведомственную целевую программу «Совершенствование ор</w:t>
        <w:softHyphen/>
        <w:t>ганизации массовой работы в городе Смоленске» на 2012 год, утвержденную постановлением Администрации города Смоленска от 06.12.2011 № 2322-адм, и приложение к Программе следующие изменения: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1. В Паспорте Программы:</w:t>
      </w:r>
    </w:p>
    <w:p>
      <w:pPr>
        <w:pStyle w:val="Normal"/>
        <w:shd w:fill="FFFFFF"/>
        <w:bidi w:val="0"/>
        <w:ind w:left="5" w:right="1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строке «Цель и задачи Программы» пункт 1 изложить в следую</w:t>
        <w:softHyphen/>
        <w:t>щей редакции:</w:t>
      </w:r>
    </w:p>
    <w:p>
      <w:pPr>
        <w:pStyle w:val="Normal"/>
        <w:shd w:fill="FFFFFF"/>
        <w:bidi w:val="0"/>
        <w:ind w:left="0" w:right="1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частие в формировании и реализации политики в сфере культуры и дополнительного образования в соответствии с нормативно-правовой базой Администрации города Смоленска.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ind w:left="5" w:right="101"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1.2.</w:t>
      </w:r>
      <w:r>
        <w:rPr>
          <w:rFonts w:cs="Times New Roman" w:ascii="Times New Roman" w:hAnsi="Times New Roman"/>
          <w:sz w:val="28"/>
          <w:szCs w:val="28"/>
        </w:rPr>
        <w:tab/>
        <w:t>В строке «Цель и задачи Программы» пункт 5 изложить в следую</w:t>
        <w:softHyphen/>
        <w:t>-</w:t>
        <w:br/>
        <w:t>щей редакции: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ind w:left="5" w:right="10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Творческое сотрудничество с общественными организациями.».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ind w:left="5" w:right="91"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строке «Объем и источники финансирования Программы» цифры</w:t>
        <w:br/>
      </w:r>
      <w:r>
        <w:rPr>
          <w:rFonts w:cs="Times New Roman" w:ascii="Times New Roman" w:hAnsi="Times New Roman"/>
          <w:sz w:val="28"/>
          <w:szCs w:val="28"/>
        </w:rPr>
        <w:t>«24397,5» заменить цифрами «16922,2», цифры «20000,0» заменить цифрами</w:t>
        <w:br/>
        <w:t>«15000,0», цифры «1231,0» заменить цифрами «882,0», цифры «1039,5» заме-</w:t>
        <w:softHyphen/>
        <w:br/>
        <w:t>нить цифрами «307,4», цифры «1004,0» заменить цифрами «307,4», цифры</w:t>
        <w:br/>
        <w:t>«1005,0» заменить цифрами «307,4»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ind w:left="10" w:right="91"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>В разделе 6 Программы цифры «24397,5» заменить цифрами</w:t>
        <w:br/>
        <w:t>«16922,2», цифры «20000,0» заменить цифрами «15000,0», цифры «1231,0» за-</w:t>
        <w:softHyphen/>
        <w:br/>
        <w:t>менить цифрами «882,0», цифры «1039,5» заменить цифрами «307,4», цифры</w:t>
        <w:br/>
        <w:t>«1004,0» заменить цифрами «307,4», цифры «1005,0» заменить цифрами</w:t>
        <w:br/>
        <w:t>«307,4».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ind w:left="14" w:right="91"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к Программе изложить в следующей редакции (прило</w:t>
        <w:softHyphen/>
        <w:t>жение).</w:t>
      </w:r>
    </w:p>
    <w:p>
      <w:pPr>
        <w:pStyle w:val="Normal"/>
        <w:shd w:fill="FFFFFF"/>
        <w:bidi w:val="0"/>
        <w:ind w:left="14" w:right="10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по информационным ресурсам и телекоммуникациям Адми</w:t>
        <w:softHyphen/>
        <w:t>нистрации города Смоленска (С.В. Пивоваров) разместить настоящее поста</w:t>
        <w:softHyphen/>
        <w:t>новление на официальном сайте Администрации города Смоленска.</w:t>
      </w:r>
    </w:p>
    <w:p>
      <w:pPr>
        <w:pStyle w:val="Normal"/>
        <w:shd w:fill="FFFFFF"/>
        <w:bidi w:val="0"/>
        <w:ind w:left="14" w:right="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Normal"/>
        <w:shd w:fill="FFFFFF"/>
        <w:bidi w:val="0"/>
        <w:ind w:left="14"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14"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19" w:right="0" w:hanging="19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7882" w:leader="none"/>
        </w:tabs>
        <w:bidi w:val="0"/>
        <w:ind w:left="19" w:right="0" w:hanging="1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орода Смоленск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.Н. Алашеев</w:t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p>
      <w:pPr>
        <w:pStyle w:val="Normal"/>
        <w:shd w:fill="FFFFFF"/>
        <w:bidi w:val="0"/>
        <w:ind w:left="2597" w:right="0" w:firstLine="720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99</Words>
  <Characters>2674</Characters>
  <CharactersWithSpaces>2280</CharactersWithSpaces>
  <Company>s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9:00Z</dcterms:created>
  <dc:creator>osv</dc:creator>
  <dc:description/>
  <dc:language>en-US</dc:language>
  <cp:lastModifiedBy/>
  <cp:lastPrinted>2012-03-14T15:03:00Z</cp:lastPrinted>
  <dcterms:modified xsi:type="dcterms:W3CDTF">2012-04-05T16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рдасова Ольга Николаевна</vt:lpwstr>
  </property>
</Properties>
</file>