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5" w:hanging="0"/>
        <w:jc w:val="both"/>
        <w:rPr/>
      </w:pPr>
      <w:r>
        <w:rPr/>
      </w:r>
    </w:p>
    <w:p>
      <w:pPr>
        <w:pStyle w:val="Heading1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СМОЛЕНСКА</w:t>
      </w:r>
    </w:p>
    <w:p>
      <w:pPr>
        <w:pStyle w:val="Normal"/>
        <w:ind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85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  <w:t xml:space="preserve">от 03.04.2012  № 492-адм </w:t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Краснинскому шоссе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9.03.2011, 17.10.2011, 15.11.2011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Краснинскому шоссе в городе Смоленске: 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133 в доме № 3б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23, 24, 73, 179, 184, 189 в доме № 5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у № 234 в доме № 6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/>
      </w:pPr>
      <w:r>
        <w:rPr/>
        <w:t>города Смоленска                                                                                  Н.Н. Алашеев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7:00Z</dcterms:created>
  <dc:creator>ouip08</dc:creator>
  <dc:description/>
  <cp:keywords/>
  <dc:language>en-US</dc:language>
  <cp:lastModifiedBy>Пылов Александр Александрович</cp:lastModifiedBy>
  <cp:lastPrinted>2012-03-15T09:41:00Z</cp:lastPrinted>
  <dcterms:modified xsi:type="dcterms:W3CDTF">2012-05-10T10:57:00Z</dcterms:modified>
  <cp:revision>9</cp:revision>
  <dc:subject/>
  <dc:title>Об исключении из Реестра муниципального имущества города Смоленска объектов жилищного фонда по Краснинскому шоссе</dc:title>
</cp:coreProperties>
</file>