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0.03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87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</w:rPr>
        <w:t>Об исключении нежилого помещ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в жилом доме № 50 по улице Попова </w:t>
      </w:r>
    </w:p>
    <w:p>
      <w:pPr>
        <w:pStyle w:val="Normal"/>
        <w:rPr/>
      </w:pPr>
      <w:r>
        <w:rPr>
          <w:sz w:val="28"/>
        </w:rPr>
        <w:t>из   Реестра   муниципального   иму-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щества  города  Смолен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 xml:space="preserve">В соответствии   с    Положением   о   порядке   управления   и    распоряжения имуществом, находящимся в муниципальной собственности города Смоленска, утвержденным решением 43-й  сессии Смоленского городского  Совета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 постановлением Администрации города Смоленска от 29.10.2009 № 1276-адм «Об утверждении Положения о Реестре муниципального имущества  города Смоленска»,  на основании справки Смоленского филиала </w:t>
      </w:r>
      <w:r>
        <w:rPr>
          <w:sz w:val="28"/>
          <w:szCs w:val="28"/>
        </w:rPr>
        <w:t>Федерального государственного унитарного предприятия «Ростехинвентаризация - Федеральное БТИ» от 13.12.2011 № 30693 С</w:t>
      </w:r>
      <w:r>
        <w:rPr>
          <w:sz w:val="28"/>
        </w:rPr>
        <w:t>,   руководствуясь Уставом города Смоленс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 Исключить из Реестра муниципального имущества города Смоленска нежилое помещение общей площадью 343,4 кв.м в жилом доме № 50 по улице Попова (реестровый номер  объекта 673019131001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митету    по   информационным    ресурсам  и телекоммуникациям Администрации города Смоленска  разместить настоящее постановление на сайте Администрации города Смоленс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города Смоленска                                                                                  Н.Н. Алашеев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02:00Z</dcterms:created>
  <dc:creator>shat</dc:creator>
  <dc:description/>
  <cp:keywords/>
  <dc:language>en-US</dc:language>
  <cp:lastModifiedBy>Козлова Т.В..</cp:lastModifiedBy>
  <cp:lastPrinted>2012-03-21T15:43:00Z</cp:lastPrinted>
  <dcterms:modified xsi:type="dcterms:W3CDTF">2012-04-16T11:02:00Z</dcterms:modified>
  <cp:revision>2</cp:revision>
  <dc:subject/>
  <dc:title>О приеме в муниципальную</dc:title>
</cp:coreProperties>
</file>