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84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738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объектов недвижимого имущества в Реестр муниципального  имущества города Смолен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hanging="0"/>
        <w:rPr/>
      </w:pPr>
      <w:r>
        <w:rPr/>
        <w:tab/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</w:t>
      </w:r>
      <w:r>
        <w:rPr>
          <w:lang w:val="en-US"/>
        </w:rPr>
        <w:t>III</w:t>
      </w:r>
      <w:r>
        <w:rPr/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на основании свидетельств о государственной регистрации права от 08.02.2012 серия 67-АБ № 800386,                800387, от 14.02.2012 серия 67-АБ № 800695, руководствуясь Уставом города Смоленска, 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города Смоленска  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>
          <w:szCs w:val="28"/>
        </w:rPr>
        <w:t>Включить в Реестр муниципального имущества города Смоленска следующие объекты недвижимого имущества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наружные сети канализации протяженностью 158 пог.м и водопровода протяженностью 43 пог.м, расположенные по адресу: город Смоленск, проспект Строителей, дом № 20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трансформаторную подстанцию № 660 общей площадью 41,5 кв.м, расположенную по адресу: город Смоленск, улица Куйбышева, дом № 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-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Администрации</w:t>
      </w:r>
    </w:p>
    <w:p>
      <w:pPr>
        <w:pStyle w:val="TextBodyIndent"/>
        <w:widowControl w:val="false"/>
        <w:ind w:hanging="0"/>
        <w:rPr/>
      </w:pPr>
      <w:r>
        <w:rPr/>
        <w:t xml:space="preserve">города Смоленска </w:t>
        <w:tab/>
        <w:tab/>
        <w:tab/>
        <w:t xml:space="preserve">     </w:t>
        <w:tab/>
        <w:t xml:space="preserve">                                          Н.Н. Алаш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4677"/>
        <w:tab w:val="clear" w:pos="9355"/>
        <w:tab w:val="center" w:pos="510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27:00Z</dcterms:created>
  <dc:creator>user</dc:creator>
  <dc:description/>
  <cp:keywords/>
  <dc:language>en-US</dc:language>
  <cp:lastModifiedBy>Козлова Т.В..</cp:lastModifiedBy>
  <cp:lastPrinted>2012-03-21T17:24:00Z</cp:lastPrinted>
  <dcterms:modified xsi:type="dcterms:W3CDTF">2012-04-04T10:27:00Z</dcterms:modified>
  <cp:revision>2</cp:revision>
  <dc:subject/>
  <dc:title>О включении объектов недвижимого имущества в Реестр муниципального имущества города Смоленска</dc:title>
</cp:coreProperties>
</file>