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0.03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81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</w:rPr>
        <w:t>О  включении  комнаты в квартире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  в  жилом доме № 10 по улице</w:t>
      </w:r>
    </w:p>
    <w:p>
      <w:pPr>
        <w:pStyle w:val="Normal"/>
        <w:rPr/>
      </w:pPr>
      <w:r>
        <w:rPr>
          <w:sz w:val="28"/>
        </w:rPr>
        <w:t>Шевченко в Реестр муниципаль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го имущества города Смоленска 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  с    Положением   о   порядке   управления   и    распоряжения имуществом, находящимся в муниципальной собственности города Смоленска, утвержденным решением 43-й  сессии Смоленского городского  Совета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 города Смоленска»,  на основании свидетельства о государственной регистрации права от 16.02.2012  серия 67-АБ 800920,          руководствуясь Уставом города Смоленс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 Включить в Реестр муниципального  имущества города Смоленска  комнату общей площадью 17,7 кв.м в квартире № 3  в жилом доме № 10 в поселке Гедеоновка в городе Смоленс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 Н.Н. Алашеев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03:00Z</dcterms:created>
  <dc:creator>shat</dc:creator>
  <dc:description/>
  <cp:keywords/>
  <dc:language>en-US</dc:language>
  <cp:lastModifiedBy>Козлова Т.В..</cp:lastModifiedBy>
  <cp:lastPrinted>2012-03-21T15:45:00Z</cp:lastPrinted>
  <dcterms:modified xsi:type="dcterms:W3CDTF">2012-04-16T11:03:00Z</dcterms:modified>
  <cp:revision>2</cp:revision>
  <dc:subject/>
  <dc:title>О приеме в муниципальную</dc:title>
</cp:coreProperties>
</file>