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24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в аренду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по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улице Лавочкина, дом 62а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6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29.09.2011 № 7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07.11.2011 № 4346/03,  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56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56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56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56"/>
        <w:ind w:firstLine="720"/>
        <w:rPr/>
      </w:pPr>
      <w:r>
        <w:rPr>
          <w:spacing w:val="6"/>
          <w:szCs w:val="28"/>
        </w:rPr>
        <w:t>1. Предоставить обществу с ограниченной ответственностью      «Жилищный Сервис» муниципальную преференцию в виде предоставления в  аренду сроком  на 5 лет без проведения торгов на право заключения  договора  аренды нежилого  помещения общей площадью 70,4 кв.м, расположенного по   адресу: город Смоленск, улица Лавочкина,  дом 62а.</w:t>
      </w:r>
    </w:p>
    <w:p>
      <w:pPr>
        <w:pStyle w:val="TextBody"/>
        <w:spacing w:lineRule="auto" w:line="256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ООО «Жилищный Сервис»  договор аренды на нежилое помещение, указанное в пункте 1 настоящего  постановления.</w:t>
      </w:r>
    </w:p>
    <w:p>
      <w:pPr>
        <w:pStyle w:val="TextBody"/>
        <w:spacing w:lineRule="auto" w:line="252"/>
        <w:ind w:firstLine="720"/>
        <w:rPr>
          <w:spacing w:val="6"/>
          <w:szCs w:val="28"/>
        </w:rPr>
      </w:pPr>
      <w:r>
        <w:rPr/>
        <w:t>3. Комитету по информационным ресурсам и телекоммуникациям     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52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TextBody"/>
        <w:spacing w:lineRule="auto" w:line="25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42:00Z</dcterms:created>
  <dc:creator>ulv</dc:creator>
  <dc:description/>
  <cp:keywords/>
  <dc:language>en-US</dc:language>
  <cp:lastModifiedBy>Козлова Т.В..</cp:lastModifiedBy>
  <cp:lastPrinted>2011-11-18T15:06:00Z</cp:lastPrinted>
  <dcterms:modified xsi:type="dcterms:W3CDTF">2012-04-04T06:42:00Z</dcterms:modified>
  <cp:revision>2</cp:revision>
  <dc:subject/>
  <dc:title/>
</cp:coreProperties>
</file>