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 аренду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нежилого помещения в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микрорайоне Южном, дом 35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07.11.2011 № 4345/03,   руководствуясь Уставом города Смоленска, в целях охраны здоровья граждан</w:t>
      </w:r>
    </w:p>
    <w:p>
      <w:pPr>
        <w:pStyle w:val="Normal"/>
        <w:spacing w:lineRule="auto" w:line="288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88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88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88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«Империя ДЕНТ» муниципальную преференцию в виде предоставления в  аренду сроком  до одного года без проведения торгов на право заключения  договора  аренды нежилого  помещения общей площадью 63,4 кв.м, расположенного по   адресу: город Смоленск, микрорайон Южный,  дом 35.</w:t>
      </w:r>
    </w:p>
    <w:p>
      <w:pPr>
        <w:pStyle w:val="TextBody"/>
        <w:spacing w:lineRule="auto" w:line="288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ООО «Империя ДЕНТ»  договор аренды на нежилое помещение, указанное в пункте 1 настоящего  постановле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. Комитету по информационным ресурсам и телекоммуникациям 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88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spacing w:lineRule="auto" w:line="288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88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ulv</dc:creator>
  <dc:description/>
  <cp:keywords/>
  <dc:language>en-US</dc:language>
  <cp:lastModifiedBy>Козлова Т.В..</cp:lastModifiedBy>
  <cp:lastPrinted>2012-02-22T16:35:00Z</cp:lastPrinted>
  <dcterms:modified xsi:type="dcterms:W3CDTF">2012-04-04T06:38:00Z</dcterms:modified>
  <cp:revision>2</cp:revision>
  <dc:subject/>
  <dc:title/>
</cp:coreProperties>
</file>