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1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по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улице Толмачева, дом 5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03.11.2011 № 4337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64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64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«Экспо-Бел» муниципальную преференцию в виде предоставления в  аренду сроком  на 5 лет без проведения торгов на право заключения  договора  аренды нежилого  помещения общей площадью 28,1 кв.м, расположенного по   адресу: город Смоленск, улица Толмачева,  дом 5.</w:t>
      </w:r>
    </w:p>
    <w:p>
      <w:pPr>
        <w:pStyle w:val="TextBody"/>
        <w:spacing w:lineRule="auto" w:line="264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ООО «Экспо-Бел»  договор аренды на нежилое помещение, указанное в пункте 1 настоящего  постановления.</w:t>
      </w:r>
    </w:p>
    <w:p>
      <w:pPr>
        <w:pStyle w:val="Normal"/>
        <w:spacing w:lineRule="auto" w:line="288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>3. Комитету по информационным ресурсам и телекоммуникациям 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6:00Z</dcterms:created>
  <dc:creator>ulv</dc:creator>
  <dc:description/>
  <cp:keywords/>
  <dc:language>en-US</dc:language>
  <cp:lastModifiedBy>Козлова Т.В..</cp:lastModifiedBy>
  <cp:lastPrinted>2012-02-22T16:37:00Z</cp:lastPrinted>
  <dcterms:modified xsi:type="dcterms:W3CDTF">2012-04-04T06:36:00Z</dcterms:modified>
  <cp:revision>2</cp:revision>
  <dc:subject/>
  <dc:title/>
</cp:coreProperties>
</file>