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50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ГОРОДА СМОЛЕНСКА</w:t>
      </w:r>
    </w:p>
    <w:p>
      <w:pPr>
        <w:pStyle w:val="ConsNormal"/>
        <w:widowControl/>
        <w:tabs>
          <w:tab w:val="clear" w:pos="708"/>
          <w:tab w:val="left" w:pos="450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А С П О Р Я Ж Е Н И Е</w:t>
      </w:r>
    </w:p>
    <w:p>
      <w:pPr>
        <w:pStyle w:val="ConsNormal"/>
        <w:widowControl/>
        <w:tabs>
          <w:tab w:val="clear" w:pos="708"/>
          <w:tab w:val="left" w:pos="450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500" w:leader="none"/>
        </w:tabs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500" w:leader="none"/>
        </w:tabs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500" w:leader="none"/>
        </w:tabs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50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 26.03.2012   № 263-р/адм</w:t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>О внесении изменений в распоряжение Администрации города Смоленска от 15.02.2011       № 134-р/адм «Об утверждении состава комиссии по предоставлению субсидий из бюджета города Смоленска некоммерческим и общественным организациям»</w:t>
      </w:r>
    </w:p>
    <w:p>
      <w:pPr>
        <w:pStyle w:val="Normal"/>
        <w:spacing w:lineRule="exact" w:line="312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 Уставом   города   Смоленск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    в      состав     комиссии     по      предоставлению     субсидий    из    бюджета     города      Смоленска    некоммерческим   и           общественным    организациям,    утвержденный    распоряжением Администрации   города    Смоленска    от    15.02.2011   № 134-р/адм            «Об    утверждении    состава    комиссии     по    предоставлению    субсидий    из    бюджета    города    Смоленска     некоммерческим     и      общественным организациям»,     следующие    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Включить    в    состав   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сиюка     Алексея   Александровича,   менеджера – помощника    главы       Администрации   города    Смоленска,    назначив     председателем    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рлинову      Елену    Алексеевну, начальника   ревизионного    отдела    Администрации    города     Смоленска,    назначив    заместителем     председателя    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еренкову    Елену     Хвтисоевну,    старшего    менеджера – главного    бухгалтера     отдела     спортивных    мероприятий    и    финансово-экономического     обеспечения    комитета     по      физической        культуре    и   спорту    Администрации    города     Смоленска,     членом   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Считать    Абрамова     Валерия   Николаевича,    начальника Финансово-казначейского    управления     Администрации      города Смоленска,    членом    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сключить    из   состава  комиссии   Маслакова С.В.,   Леонович Д.А.</w:t>
      </w:r>
    </w:p>
    <w:p>
      <w:pPr>
        <w:pStyle w:val="Normal"/>
        <w:tabs>
          <w:tab w:val="clear" w:pos="708"/>
          <w:tab w:val="left" w:pos="134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67" w:leader="none"/>
        </w:tabs>
        <w:ind w:firstLine="709"/>
        <w:jc w:val="both"/>
        <w:rPr/>
      </w:pPr>
      <w:r>
        <w:rPr>
          <w:sz w:val="28"/>
          <w:szCs w:val="28"/>
        </w:rPr>
        <w:t>2. Комитету   по   информационным    ресурсам    и     телекоммуникациям      Администрации    города     Смоленска       (С.В.    Пивоваров)    разместить    настоящее    распоряжение    на     официальном    сайте     Администрации    города     Смоленс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ab/>
        <w:tab/>
        <w:tab/>
        <w:tab/>
        <w:tab/>
        <w:tab/>
        <w:tab/>
        <w:t xml:space="preserve">  Н.Н. Алашеев</w:t>
      </w:r>
    </w:p>
    <w:sectPr>
      <w:headerReference w:type="default" r:id="rId2"/>
      <w:type w:val="nextPage"/>
      <w:pgSz w:w="11906" w:h="16838"/>
      <w:pgMar w:left="1701" w:right="567" w:gutter="0" w:header="709" w:top="1797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37:00Z</dcterms:created>
  <dc:creator>gml</dc:creator>
  <dc:description/>
  <cp:keywords/>
  <dc:language>en-US</dc:language>
  <cp:lastModifiedBy>Podsvinkov Kirill</cp:lastModifiedBy>
  <cp:lastPrinted>2012-03-19T15:50:00Z</cp:lastPrinted>
  <dcterms:modified xsi:type="dcterms:W3CDTF">2012-04-11T11:18:00Z</dcterms:modified>
  <cp:revision>11</cp:revision>
  <dc:subject/>
  <dc:title>О согласовании перепланировки</dc:title>
</cp:coreProperties>
</file>