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</w:rPr>
        <w:t>3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11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8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79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исключении из Реестра муниципального имущества города Смоленска объектов жилищного фонда по улице Станционной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выписок из Единого государственного реестра прав на недвижимое имущество и сделок с ним от 29.03.2011, 30.03.2011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 xml:space="preserve">1. Исключить из Реестра муниципального имущества города Смоленска следующие объекты жилищного фонда, расположенные в жилых домах по улице Станционной в городе Смоленске: 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56 в доме № 1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9 в доме № 4/259;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ы № 6, 16 в доме № 8а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2 в доме № 9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у № 1 в доме № 44.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365" w:hanging="0"/>
        <w:rPr/>
      </w:pPr>
      <w:r>
        <w:rPr/>
        <w:t xml:space="preserve">Глава Администрации </w:t>
      </w:r>
    </w:p>
    <w:p>
      <w:pPr>
        <w:pStyle w:val="TextBodyIndent"/>
        <w:ind w:right="-365" w:hanging="0"/>
        <w:rPr/>
      </w:pPr>
      <w:r>
        <w:rPr/>
        <w:t>города Смоленска                                                                                  Н.Н. Алашеев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56:00Z</dcterms:created>
  <dc:creator>ouip08</dc:creator>
  <dc:description/>
  <cp:keywords/>
  <dc:language>en-US</dc:language>
  <cp:lastModifiedBy>Козлова Т.В..</cp:lastModifiedBy>
  <cp:lastPrinted>2012-02-21T14:54:00Z</cp:lastPrinted>
  <dcterms:modified xsi:type="dcterms:W3CDTF">2012-03-14T09:56:00Z</dcterms:modified>
  <cp:revision>2</cp:revision>
  <dc:subject/>
  <dc:title>Об исключении из Реестра муниципального имущества города Смоленска объектов жилищного фонда по улице Коненкова</dc:title>
</cp:coreProperties>
</file>