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Об исключении объектов жилищного</w:t>
      </w:r>
    </w:p>
    <w:p>
      <w:pPr>
        <w:pStyle w:val="Normal"/>
        <w:rPr>
          <w:sz w:val="28"/>
        </w:rPr>
      </w:pPr>
      <w:r>
        <w:rPr>
          <w:sz w:val="28"/>
        </w:rPr>
        <w:t>фонда  из  Реестра муниципального</w:t>
      </w:r>
    </w:p>
    <w:p>
      <w:pPr>
        <w:pStyle w:val="Normal"/>
        <w:rPr/>
      </w:pPr>
      <w:r>
        <w:rPr>
          <w:sz w:val="28"/>
        </w:rPr>
        <w:t xml:space="preserve">имущества города Смоленск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 на основании договоров мены, актов приема-передачи недвижимого имущества к договорам мены,  руководствуясь Уставом города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Исключить из Реестра муниципального  имущества   города    Смоленска следующие объекты жилищного фонда в городе Смоленск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34 в  доме № 36 по улице Ударников  (договор мены от 19.05.2011, зарегистрированный Управлением Федеральной службы государственной регистрации, кадастра и картографии по Смоленской области 09.09.2011 за № 67-67-01/152/2011-770, акт приема-передачи от 19.05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91  в доме № 1а по улице Валентины Гризодубовой  (договор мены от  06.07.2011,  зарегистрированный Управлением Федеральной службы государственной регистрации, кадастра и картографии по Смоленской области 05.08.2011 за № 67-67-01/149/2011-161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3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09.08.2011 за № 67-67-01/107/2011-801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51  в доме № 1а по улице Валентины Гризодубовой  (договор мены от 08.07.2011,  зарегистрированный Управлением Федеральной службы государственной регистрации, кадастра и картографии по Смоленской области 11.08.2011 за № 67-67-01/107/2011-804, акт приема-передачи от 08.07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59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29.07.2011 за № 67-67-01/112/2011-743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54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26.08.2011 за № 67-67-01/138/2011-714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83  в доме № 1а по улице Валентины Гризодубовой  (договор мены от 05.07.2011,  зарегистрированный Управлением Федеральной службы государственной регистрации, кадастра и картографии по Смоленской области 03.08.2011 за № 67-67-01/138/2011-443, акт приема-передачи от 05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28  в доме № 1а по улице Валентины Гризодубовой  (договор мены от 05.07.2011,  зарегистрированный Управлением Федеральной службы государственной регистрации, кадастра и картографии по Смоленской области 19.08.2011 за № 67-67-01/112/2011-953, акт приема-передачи от 05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61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 02.09.2011 за № 67-67-01/138/2011-797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23  в доме № 1а по улице Валентины Гризодубовой  (договор мены от 19.09.2011 с дополнительным соглашением от 13.10.2011,  зарегистрированные Управлением Федеральной службы государственной регистрации, кадастра и картографии по Смоленской области 19.10.2011 за     № 67-67-01/165/2011-545, акт приема-передачи от 19.09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103  в доме № 1а по улице Валентины Гризодубовой  (договор мены от 11.07.2011,  зарегистрированный Управлением Федеральной службы государственной регистрации, кадастра и картографии по Смоленской области 18.08.2011 за № 67-67-01/149/2011-078, акт приема-передачи от 11.07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36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04.08.2011 за № 67-67-01/112/2011-751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98  в доме № 1а по улице Валентины Гризодубовой  (договор мены от 05.07.2011,  зарегистрированный Управлением Федеральной службы государственной регистрации, кадастра и картографии по Смоленской области 09.08.2011 за № 67-67-01/138/2011-517, акт приема-передачи от 05.07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10  в доме № 1а по улице Валентины Гризодубовой  (договор мены от 05.07.2011,  зарегистрированный Управлением Федеральной службы государственной регистрации, кадастра и картографии по Смоленской области 09.08.2011 за № 67-67-01/107/2011-798, акт приема-передачи от 05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31  в доме № 1а по улице Валентины Гризодубовой  (договор мены от 05.07.2011,  зарегистрированный Управлением Федеральной службы государственной регистрации, кадастра и картографии по Смоленской области 10.08.2011 за № 67-67-01/138/2011-513, акт приема-передачи от 05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106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11.08.2011 за № 67-67-01/107/2011-805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 2  в доме № 1а по улице Валентины Гризодубовой  (договор мены от 05.07.2011,  зарегистрированный Управлением Федеральной службы государственной регистрации, кадастра и картографии по Смоленской области 08.09.2011 за № 67-67-01/138/2011-521, акт приема-передачи от 05.07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30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09.08.2011 за № 67-67-01/112/2011-869, акт приема-передачи от 06.07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60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03.08.2011 за № 67-67-01/149/2011-083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часть квартиры № 13,  состоящую из одной комнаты жилой площадью 17,0 кв.м,  в доме № 1а по улице Валентины Гризодубовой  (договор мены от 06.07.2011,  зарегистрированный Управлением Федеральной службы государственной регистрации, кадастра и картографии по Смоленской области 30.09.2011 за № 67-67-01/171/2011-107, акт приема-передачи от 06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32  в доме № 1а по улице Валентины Гризодубовой  (договор мены от 05.07.2011,  зарегистрированный Управлением Федеральной службы государственной регистрации, кадастра и картографии по Смоленской области 08.09.2011 за № 67-67-01/138/2011-510, акт приема-передачи от 05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65  в доме № 1а по улице Валентины Гризодубовой  (договор мены от 19.09.2011 с дополнительным соглашением от 13.10.2011,  зарегистрированные Управлением Федеральной службы государственной регистрации, кадастра и картографии по Смоленской области 14.10.2011 за      № 67-67-01/165/2011-540, акт приема-передачи от 19.09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69  в доме № 1а по улице Валентины Гризодубовой  (договор мены от 15.07.2011,  зарегистрированный Управлением Федеральной службы государственной регистрации, кадастра и картографии по Смоленской области 14.09.2011 за № 67-67-01/066/2011-977, акт приема-передачи от 15.07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часть квартиры № 25, состоящую из одной комнаты жилой площадью  11,4 кв.м, в доме № 1а по улице Валентины Гризодубовой  (договор мены от 06.07.2011, зарегистрированный Управлением Федеральной службы государственной регистрации, кадастра и картографии по Смоленской области 19.10.2011 за № 67-67-01/123/2011-048, акт приема-передачи от 06.07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38  в доме № 1а по улице Валентины Гризодубовой  (договор мены от 30.09.2011,  зарегистрированный Управлением Федеральной службы государственной регистрации, кадастра и картографии по Смоленской области 23.11.2011 за № 67-67-01/250/2011-038, акт приема-передачи от 30.09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9  в доме № 7 по проезду Генерала  Коновницына  (договор мены от 19.05.2011 с дополнительным соглашением от 05.07.2011,  зарегистрированные Управлением Федеральной службы государственной регистрации, кадастра и картографии по Смоленской области 31.08.2011 за     № 67-67-01/100/2011-691, акт приема-передачи от 19.05.2011)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49  в доме № 7 по проезду Генерала  Коновницына  (договор мены от 19.05.2011 с дополнительным соглашением от 05.07.2011,  зарегистрированные Управлением Федеральной службы государственной регистрации, кадастра и картографии по Смоленской области 31.08.2011 за     № 67-67-01/137/2011-001, акт приема-передачи от 19.05.201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мнату общей площадью 14,8 кв.м  в квартире № 48 в доме № 9  по улице Маршала Жукова   (договор мены от 21.09.2011,  зарегистрированный Управлением Федеральной службы государственной регистрации, кадастра и картографии по Смоленской области 23.11.2011  за  № 67-67-01/137/2011-611, акт приема-передачи от 21.09.2011)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27:00Z</dcterms:created>
  <dc:creator>shat</dc:creator>
  <dc:description/>
  <cp:keywords/>
  <dc:language>en-US</dc:language>
  <cp:lastModifiedBy>Козлова Т.В..</cp:lastModifiedBy>
  <cp:lastPrinted>2012-01-31T16:50:00Z</cp:lastPrinted>
  <dcterms:modified xsi:type="dcterms:W3CDTF">2012-04-04T06:27:00Z</dcterms:modified>
  <cp:revision>2</cp:revision>
  <dc:subject/>
  <dc:title>О приеме в муниципальную</dc:title>
</cp:coreProperties>
</file>