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13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306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О включении объектов жилищного</w:t>
      </w:r>
    </w:p>
    <w:p>
      <w:pPr>
        <w:pStyle w:val="Normal"/>
        <w:rPr>
          <w:sz w:val="28"/>
        </w:rPr>
      </w:pPr>
      <w:r>
        <w:rPr>
          <w:sz w:val="28"/>
        </w:rPr>
        <w:t>фонда в  Реестр   муниципального</w:t>
      </w:r>
    </w:p>
    <w:p>
      <w:pPr>
        <w:pStyle w:val="Normal"/>
        <w:rPr/>
      </w:pPr>
      <w:r>
        <w:rPr>
          <w:sz w:val="28"/>
        </w:rPr>
        <w:t xml:space="preserve">имущества города  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   Смоленска, утвержденным  решением  43-й   сессии   Смоленского  городского        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Администрации               города Смоленска от 29.10.2009 № 1276-адм «Об утверждении           Положения о Реестре муниципального имущества города Смоленска»,  распоряжением Администрации Смоленской области  от 02.06.2008                  № 586-р/адм «О передаче объектов  жилищного фонда, являющихся государственной собственностью Смоленской области,  в муниципальную собственность города Смоленска»,  на основании передаточного акта  от 20.08.2008, уведомлений об отсутствии в  Едином государственном реестре прав на недвижимое имущество  и  сделок  с ним  запрашиваемых сведений   Управления   Федеральной  службы  государственной регистрации,  кадастра  и  картографии  по Смоленской области от 22.11.2011, 23.11.2011,  руководствуясь Уставом города Смоленска,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 в  Реестр   муниципального  имущества   города    Смоленска  следующие объекты жилищного фонда в городе Смоленск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1 в доме № 29 по улице Вокзально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1 в доме № 3 по улице Зеленый Бор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жилой дом № 6б по улице Зеленый Бор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2 в доме № 9 по улице Санаторно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квартиру № 2 в доме № 1е по улице Ракитно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жилой дом № 34 по улице Вокзальной;</w:t>
      </w:r>
    </w:p>
    <w:p>
      <w:pPr>
        <w:pStyle w:val="Normal"/>
        <w:ind w:firstLine="720"/>
        <w:jc w:val="both"/>
        <w:rPr/>
      </w:pPr>
      <w:r>
        <w:rPr>
          <w:sz w:val="28"/>
        </w:rPr>
        <w:t>- квартиру № 1 в доме № 27 по улице Вокзальной.</w:t>
      </w:r>
    </w:p>
    <w:p>
      <w:pPr>
        <w:pStyle w:val="Normal"/>
        <w:ind w:firstLine="720"/>
        <w:jc w:val="both"/>
        <w:rPr/>
      </w:pPr>
      <w:r>
        <w:rPr>
          <w:sz w:val="28"/>
        </w:rPr>
        <w:t>2. Комитету    по   информационным    ресурсам  и телекоммуникациям Администрации    города    Смоленска   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города Смоленска                                                                                  Н.Н. Алашеев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56:00Z</dcterms:created>
  <dc:creator>shat</dc:creator>
  <dc:description/>
  <cp:keywords/>
  <dc:language>en-US</dc:language>
  <cp:lastModifiedBy>Козлова Т.В..</cp:lastModifiedBy>
  <cp:lastPrinted>2012-02-15T16:01:00Z</cp:lastPrinted>
  <dcterms:modified xsi:type="dcterms:W3CDTF">2012-03-21T11:56:00Z</dcterms:modified>
  <cp:revision>2</cp:revision>
  <dc:subject/>
  <dc:title>О приеме в муниципальную</dc:title>
</cp:coreProperties>
</file>